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weise f�r Systemverwalter von Mailboxen und ftp-sites sowie Non-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reiber von Shareware-Software (Club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operators of BBSs and ftp sites and non-profit dis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-Software (computer club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READ gerne in Ihr Programm aufnehmen. Bitte teilen Si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mit (email, bitte), so da� ich daf�r sorgen kann, da� Ihn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ste Version zur Verf�gung steht. Da ich zwar keinen Gewin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reitstellung des Programms ziehen, aber nat�rlich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osten dadurch haben will, werde ich neue Versionen nur per ft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'freilass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 pleased if you add READ to your collection. Please inform me (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bly via email) so I'll be able to ship you the latest ver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ftp or email). I don't want to get any profit ou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vailable, but I also don't want to have any costs with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hbl@hermes.rz.uni-sb.de  or  chbl@stud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