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are the Nudibranch Utili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imply put they are the most useful utilities ever created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omputer kind.  We at Russian Under Ware Inc., decided that w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utility division.  We are teeming with ideas for new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so teeming that we cannot go into detail here.  So, stay tu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files from the archiv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ssian Under 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Russians don't wear underw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braham Lincol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