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ULCAN.EXE (VERSION 1.0)               Copyright (c) 1994 John Deurbr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Feburary 8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CAN by JOHN DEURBRO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LCAN is two Windows 3.1 utilities in one--a Trashcan and a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shcan mode, VULCAN provides a safe, reversible delet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ult mode, VULCAN lets you archive older versions of importan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VULCAN, simply copy the file VULCAN.EXE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choose need not be in your DOS PATH o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launch VULCAN, it will ask you to select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avoid this dialog box, you can either associate the .V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VULCAN.EXE or add the archive directory pat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VULC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aunch as many copies of VULCAN as you want dur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ssion. The only limitation is that each archive must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r example, you may want to use one instance of VULCAN as a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instance as a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LCAN runs as an icon, and the icon changes depending on VUL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--Vault or Trashcan. Double-clicking on the icon's caption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es. To move files into VULCAN, you can use the Add File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system menu or drag-and-drop to VULCAN's ic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With the Add Files. . . option, you can add only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you are running VULCAN in Trashcan mode, the origin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after you move it into the archive. In Vault mod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double-click on the VULCAN icon, the Brows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. This dialog box displays a catalog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lets you restore or delete files from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URBROUCK, a programmer since 1976, lives in seattl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