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Ŀ�����Ŀ�����Ŀ�Ŀ    �Ŀ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</w:t>
      </w:r>
      <w:r>
        <w:rPr/>
        <w:t>Ŀ ��  ��Ĵ�  ��Ĵ� �    � ��   � ��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 �� ����</w:t>
      </w:r>
      <w:r>
        <w:rPr>
          <w:rtl w:val="true"/>
        </w:rPr>
        <w:t>ٳ ����ٳ</w:t>
      </w:r>
      <w:r>
        <w:rPr/>
        <w:t xml:space="preserve"> ���</w:t>
      </w:r>
      <w:r>
        <w:rPr/>
        <w:t>Ŀ� �� �   ��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   ���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QWK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S   G U I D 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LINE a QWK mai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FFLINE you can read and reply to your favorite BBS mail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wn leisure.  OFFLINE saves you from the pressures of 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ime limits, and if you are not local to your HOST /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you save long distance calls. With OFFLINE you can man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volumes of mail with relative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is fully compatible with any QWK generating utiliti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unique NETMAIL abilities when used with MAXIMUS v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  OFFLINE has many features including Mouse support,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printing, exporting, and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 of OFFLINE is available from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, or on your favorite SDS site.  OFFLINE Support Sites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/req name of: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       Colorado Springs, Colorado    1:128/77  2400, HST/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   Kingston, Ontario     (NEC)   1:249/1   HST/DS 16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   Kingston, Ontario             1:249/114 ZyXEL 16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        Lowestoft, Suffolk, England   2:254/71  9600/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        Lowestoft, Suffolk, England   2:254/44  2400 CCI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   Essen, Germany                2:245/100 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   Essen, Germany                2:245/8   V32B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LAND   Veldhoven, Holland            2:500/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ALY     Milano, Italy   (NEC)         2:331/300 HST DS/P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ALY     Milano, Italy                 2:331/301 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ILAND  Bangkok, Thailand             6:608/10  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 Brisbane, Queensland          3:640/306 2400 CC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LINE a QWK mai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GETTING STARTED 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FILES WITH OFFLINE 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SYSTEM REQUIREMENTS 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MAIL PACKETS &amp; ARCHIVERS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INSTALLING OFFLINE 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A SAMPLE OFFLINE SESSION 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TARTING OFFLINE 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OBTAINING MAIL 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 BIT ABOUT NETMAIL 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DESTINATION ADDRESS 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ADDRESSING NETMAIL 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FINDING ADDRESSES 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QUESTIONS AND ANSWERS 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REGISTRATION &amp; USER SUPPORT 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ORM 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SITES 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 SPECS 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ELOPMENT HISTORY 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LINE a QWK mai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, FILES CONTAINED IN THE DISTRIBUTION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  EXE  mai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  CFG  (automatically created by OFFLI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  HLP  (online help fil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  HLX  (online help fil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  HLT  (online help fil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  DOC  (Documentation - Users Manu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    COM  simple file browser accessed by OFFLINE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       EXE  simple file editor accessed by OFFLINE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       HLP  (online help fil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ERM    EXE  simple file terminal accessed by OFFLINE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ERMZ   EXE  transfer protocol used by eter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ME        (misc informat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SNEW TXT  (information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  QWK  (sample qwk packet for local testing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  TAG  (sample/optional tagline file - re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FLINE.tag if you want to use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,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2.11 or newer (do yourself a favor and upgrade to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.0 or bet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isk (option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(Laser or Dot matrix) (option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(option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HA.EXE or other ARCHIV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LINE comes with a simple text editor suitable for messag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called ED, and OFFLINE will set itself up for use with 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editor can be any standard text editor such as QEDI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os editor.  To change this go to your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LINE will require that you have ANSI installed. This is 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dding a line in your computer'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SYS.  Using any text editor, add the following if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your DOS manual for more  details on the use of ANSI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ther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LINE a QWK mai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MAIL PACKETS &amp; ARCH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packets are sent and received in archived (compressed) for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able to unarchive these packets, you will require at l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archiving program.  OFFLINE supports the following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ies for archiving and unarchiving mail packe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/PKUNZIP, LHA, ARJ, ZOO &amp; PKPAK.  OFFLIN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 the type of unarchiving system to use for incoming *.QW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s.  Commonly, Bulletin Boards will use PKZIP and PKUNZIP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HA. You may have to contact the SysOp of the board you rece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ail from to find out what archive software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packets usually have a root name defined by the bbs or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operator (sysop) and a filename extension of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, INSTALLING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ceived OFFLINE on a distribution disk,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o INSTALL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ceived OFFLINE in an archive, unarchive the system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ubdirectory dedicated to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 SAMPLE OFFLIN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, STARTING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gin your session, simply type OFFLIN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, OBTAIN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QWK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cept is really quite simple.  You just download a QW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 usually called BBSNAME.QWK.  OFFLINE unarchives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 and lets you read, reply, and/or write messages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s a reply packet called BBSNAME.REP.  You upload tha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host BBS, and presto, it get's transferred into the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bas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LINE a QWK mai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upload your *.REP file to your host (QWK source BBS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it.  OFFLINE will automatically append your *.REP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you select it's corresponding *.QWK packet file,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re ready to upload it.  Once you upload the *.REP fil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delete it from your upload path (otherwise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ally get appended).  This function was left as a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, in order to provide you with the most flexibility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prompted to delete it every time you open a correspo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WK packet for the same host (this will make more sens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ing a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btain a mail packet, you must connect to a Bulletin 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supports .QWK off-line mail through the use of any reg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program such as ETERM, HTERM, or TELIX.  Using ETER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TERM press F4 and then enter to get a dialing directory.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arrows select an entry, and press enter.  (ETERM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d to dial any entry in your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on entry).  Once connected to such a Board, 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to the off-line mail menu.  On this menu, you can select T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 where you tag message areas of interest.  Al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that would normally be available to you online, ba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ecurity clearance, will be available to you through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.  The unread mail in the selected topic area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ndled up into a mail packet.  You then download the new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mail packet using your terminal.  Most terminal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start a ZMODEM (this is a transfer protoco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or you once you select D to download on th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LINE comes complete with a sample mail bundle named SAMPLE.QW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why not download a real QWK packet now from your host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has some interest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ading a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exit your terminal, you will then be prompted to loa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QWK packet.  Press ENTER.  A list of available mail packet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resented.  We will use the sample packet called SAMPLE.QWK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r examples, but you can use any QWK packet you wish. Highl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acke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then see the packet being de-compressed.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-compression is completed, you will be prompted to view not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bulletins, if they were included in your packet. 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LINE a QWK mai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host bbs decides whether to include thes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, After reviewing notice boards and/or bulletins, go to the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and choose Select Message Areas.  Once selected,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ed to select a message area. The area number as well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messages contained in that area are presented.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, REPLY MAIL is the area where all of your replies and new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messages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USER_TO_USER (or any other area you wish) and selec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essing ENTER.  Now OFFLINE puts you in the reading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where you can READ, REPLY or ENTER new messages.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will now look something like the example in Fig.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: USER_TO_USER Msg:1                        10-25-91  2:21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:    10-31-91 19:02 (Public, Read) Active        [ R ][ A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   Harvey Parisien                             [ E ][ M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     ALL                                         [  4][ &lt;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: OFFLINE                                     [  6][ &gt; 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.  Welcome to OFFLINE the easy to use QWK Mail Manag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ope you take the time to read the documentat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out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pass the original archive containing your OFF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FFLINE 1.55 * I like my QWK OFFLINE reader!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Maximus 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igin: OFFLINE Systems (1:249/1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Figure 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, The AREA NAME and message number now appear in the top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ner of your screen.  In the top right you will fi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ate and time as well as a box indicating the HOT KEY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ig. 2.  You may press any of these keys to perform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directly from this area.  If using a mouse, you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the cursor over the hot key in the box and select it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ny time you press ESC, or the right mouse button,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back on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LINE a QWK mai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R ][ A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E ][ M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urrent message)---&gt; [  1][ &lt;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otal messages)----&gt; [  3][ &gt;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REPLY to a message        A = AREA LIST (or 1 or DE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= ENTER a message           M = MESSAGE LIST (or 2 or I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= Move backwards            &gt; = Move forw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=  HELP                    F = FIND a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LEFT BUTTON = ENTER or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RIGHT BUTTON = ES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= Goto first message    END = Goto la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LY AREA HOT KEYS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 = KILL a message            P = TOGGLE PRIVATE /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Figure 2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, Let us now reply to the first message available.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mplished by pressing R.  The subject line will now be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ED.  If you wish to change the subject, you may do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.  If not, simply press enter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, Now you will find yourself in the editor.  This is where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the message body.  When you have completed editing, exi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saving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, If you have a tag line file, you are presented a series of T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to choose from.  You may select any of the TAG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or select NO TAG LINE if you do not wish one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.  (You may add to your library of TAG LINES by ed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FFLINE.TAG file provided, or using the ALT-S comman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el taglines found in other messages - see on-line help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.)  Taglines can b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, And finally you have the option to send your message as PRIV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UBLIC. Private messages are only visible to the you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 to whom the message is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LINE a QWK mai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 BIT ABOUT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, NETMAIL is a message sent from you directly from your Host's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user at another BBS as indicated in the DESTINATION ADDR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MAIL is usually a private message between 2 people, and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how up in public conferences, also called echo areas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echos.  Echos can be setup for a select user group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can confer privately and concurrently.  This is usual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efficient way to communicate, but NETMAIL (direct mail)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be required a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, ADDRESSING NETMAIL.  This form of message handling is sligh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. You will be required to place a destination addres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message.  OFFLINE handles this quite transparently for yo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dress is in the form of #:###/###.#.  A good example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he address to the author of OFFLINE. 1:249/114.  The (1: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the Zone, the (1) being North America.  The (249/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s network 249 being Kingston Seaway Net. The thi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is the Node, (114) indicates the node in that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eplying to netmail, the destination addres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default to that of the original message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y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also note that this address is present on the firs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in the editor area.  If you wish to change the dest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then you may do so by changing this line.  If you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change the destination, Do not edit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FINDING ADDRESSES.   If you wish to send a message via NETMAI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require an address to place in the DESTINATION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 You can locate a person's address on the last line of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MAIL message, see the "ORIGIN LINE"  in figure 2 above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FROM" line in a NETMAIL MESSAGE.  You will see a #:###/###.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that tells you where this message came from. Your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ssist you i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a Netmail user, you should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of the Bulletin Board you receive your mail from a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come the address where you can be reach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MOUS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operation is quite simple.  The left button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n the keyboard or SELECT, and the right button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on the keyboard.  You need only point to the menu option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 symbol illustrated in Figur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LINE a QWK mai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.  What is a "Compatible Text Editor"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With OFFLINE, you will need an ASCII text editor to ed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you enter.  This can be any TEXT editor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a command li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st this,  simply try several of your favorit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s in the same way as I have below using Q.EXE (Q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Q OFFLIN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editor executes and loads OFFLINE.DOC automatic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COMPATIBLE.  Your SysOp should be able to advis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y a text editor if you do not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.  I tried to enter TELIX into the TERMINAL path but it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find any of it's configuration files,  What went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Most users place OFFLINE in the same directory as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system.  If your Terminal is i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you could use a batch file to move in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during this operation.  OFFLINE will move you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t's originating directory automatically when you ex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a simple batch file I called TERM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TEL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LINE a QWK mai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is a copyrighted program.  It is distributed sharewar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cases under special licenses together with other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preregistered, please fill out the en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eel free to distribute the original archive (or at lea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intact) to your friends or clients.  This is how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- This program is provided as is.  You may use it 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risk.  There is no warranty of any kind or any form cov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.  The author may in no way be held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of any form in connection or arising from the quality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gram and any associated files inclu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-  Please send all license fees by mail to the addres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orm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ll checks or International Money Order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RVEY PARI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payments to be made out in U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 A I L  T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rvey Parisi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x 323 Stati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ingston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ada K7M 6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can access the author Harvey Parisien direct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at his netmail address of 1:249/114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support of OFFLINE, and we sincerely hop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s you many hours of enjoyment and produ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LINE a QWK mai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 REGISTRATIO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  Harvey Parisi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323 Stati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gston, Ontar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 K7M 6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ind enclosed my registration fee o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COMMERCIAL USE: $45.00 per installation 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PRIVATE USE:     $5.00 per installation 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: _____/_____/_____ (mm/dd/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Nam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: __________________________________(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ersion you are using of OFFLIN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Address where you can be contacted: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LINE a QWK mai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version of OFFLINE is available from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, or on your favorite SDS-BBS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sites use a file request name of: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 OFFLIN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128/77   Data Phone: 1-719-599-4568       2400 to HST/DS SP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ton Smith,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ado Springs,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ada OFFLIN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249/1    Data Phone: 1-613-548-7744       HST/DS SP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ll Cassidy, SysOp (249 NE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ngston,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K OFFLIN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54/71   Data Phone: 044-0502-588505      9600/H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54/44   Data Phone: 044-0502-518274      2400 bps CCIT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ff Jones,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stoft, Suffolk, England, U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rmany OFFLIN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45/100  Data Phone: 49-201-200381        H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45/8    Data Phone: 49-201-232899        HST 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ter Kaszanics,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sen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aly OFFLIN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331/300  Data Phone: 39-2-76006329        HST DS/P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331/301  Data Phone: 39-2-76006857        H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ancarlo Cairella (Vertigo), SysOp (331 NE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lano, 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stralia OFFLIN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640/306  DATA PHONE: 61-7-3984288         2400 bps CCIT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ter Lane-Collett,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sbane, Queensland,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iland OFFLIN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:608/10   Data Phone: 1-662-552-3837       2400 b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rald Williams,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gkok, Thai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LINE a QWK mai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ks by Harvey Parisien, OFFLIN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, dBASE III file compatible, BBS or REMOTE onlin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IST, HLIST File List Compiler for files.bbs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ENU, oMENU the Ultimate disk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 PPoint - Professional Point System - easy and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VEY, "Harvey the Robot" automated message mailer *.PKT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INE, The easy to use, QWK OFFLIN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LINE brief spec and limi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aximum Areas = 3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aximum Messages per Areas = 3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aximum Lines per Messages = unlimited (max of 300 display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essages are not stripped of high characters allowing use on net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y are all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utomatically detected archivers: PKZIP, LHA, LHARC, ARJ, ZOO, PKP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rovides access to a user defined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atible with 4DOS and DesqVi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upports HP Laser compatibles for pri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upports 43, 50, and 60 line scree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ptional UPPER case To/From for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upports ANSI animated message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xed or Random Tag Lines (or 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upports commands ADD, DROP messag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upports file REQUESTs from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upports Spell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etmail Address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upports QSO File Transf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development history for more recent fea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history of OFF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history is contained in a file called WHATSNEW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00 to 1.14 were development 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14 Added date/time on QWK directory list (sorted by date/tim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15 Added ability to change reply attributes Private/Public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15 Added ability to define NETMAIL return destination line format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format is Maximus 2.00 compatible ie: To: z:net/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format is now possible ie: NET&gt;z:net/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LINE a QWK mai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16 Added ability to change subject line for reply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 UI improvements, prior to first SDS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17 Fixed internal ARJ extract command to E instead of X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s subdirectories if includ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18 Fixed Qemm/Dv problem (mouse rout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FIND command in the Reading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On-Line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19 Made FIND command fa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20 Fixed mouse bug when using DOS5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21 Added ability to turn Sound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new documentation by Softwrite Do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22 Fixed problems associated with Max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23 Improved file access/deletion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24 Added ^E and ^P to Export or Print from read screen (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bug when replying to a re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bility to change export file name on the f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S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25 Minor memory optimiz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26 Added lastread pointer file to retain reading position in old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27 Changed archiver accessing methods, overcoming possible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4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28 Changed bulletin and notice board display systems to display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er users requ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29 Increased number of messages per area to 600 from 400. (999 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arns of existing REP files and prompts for dele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30 Fixed problem that the REP file had with some QWK do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31 Fixed problem deleting lastread pointer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S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32 Fixed problem with area numbers in return packets (Didn't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ith Maximus v2.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usy screen (Calenda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S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33 Added FAST ACCESS mode (put F on command line) which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*.QWK packets and goes to the reading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busy screen (Calendar), and replaced it with DOS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(This function was in the Reading area.  By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, the DOS SHELL can be accessed from the Reading area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from the pull dow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the REPLY QUOT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34 Added ability to edit TO/FROM/SUBJECT fields while enter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ing to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utomatic *._W? (lastread pointer file) age detec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QWK packets are deleted manually (and the user forge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*._W?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LINE a QWK mai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35 Added ability to edit repl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43, 50, and 60 line screen 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optional packet renaming.  For stupid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/termin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optional forced upper case for From and To fields (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ome QWK hos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36 Added ability to display Hello and Goodbye screens from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setup prompt for temp directory, and changed defaul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roblem with 43+ line modes where the *.REP file lis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howing on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a spealling rror on the Choose and Area menu... 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LHA A command to LHA A -m so it doesn't prom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standard file name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reply quoting for bluewave to qwk conversions (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p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date, and flag info to messag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reply packing methods to REMOVE KILLED MESSA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37 Added new display routine.  Quotes are now highlighted. 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r definable.  Spell checking on it's way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new Spell Checking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 number of Tag Lines allowed to 300 from 1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NSI animated message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Random Tag Lines (or fixed or n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commands ADD, DROP messag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file REQUESTs from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38 Added new + read reply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^a pause support in ansi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DDRESS BOOK (picklist) for netmail addr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uild your list as you net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FIND routines.  You can now search in the messag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To, From, and Subject fields), or complete message (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d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39 Changed the way OFFLINE accesses your terminal.  OFFLINE i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memory while your terminal is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40 Added auto ucase detect for reply mail to PCboard typ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pkunzip command to pkunzip -o for off spec QWK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erminal recognition routine for new v1.39 terminal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new v1.39 terminal access method to recognize command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41 Fixed mouse bu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42 Improved user interface with hot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43 ADDED New improved online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CLEARBUF before actionbox on REPLY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mouse background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ag line ste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LINE a QWK mai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Highlighted Find text in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44 Fixed printer paging bug for DOT MATRIX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50 ADDED Auto unarchiving detection for QWK p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version number series same as PPoint since both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systems are developed parallel to one an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51 BETA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User Reference Guide (print or export to 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lt-L for access to Vernon Buery's LIST in the REA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ked the mouse in bottom right cor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rowse for large file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simple fre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52 OFFICIAL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53 Changed message list routine, now allows unlimited messages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earline format for RIME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conference area number bug (max is still 999 as per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 support.  IE Send/Request files user to user for TBB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54 OFFICIAL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55 Tucked lastread point file and other pointer files into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 This does away with the *._W? external marker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matches REP file archiver with QWK fil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message read identifier (this is in addition to the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message replied to identif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message marking &amp; read marked messages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bility to create a blank QWK packet for futur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 Menu Changes, including selection to print user &amp;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