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igest (version 0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Robert P. 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copy and distribute this material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 and without fee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pyright  notice and this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all copies.  THE AUTHOR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S ABOUT THE ACCURACY 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TERIAL FOR ANY PURPOSE.  IT IS PROVIDED "AS 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 EXPRESS OR IMPLIED WARRANTIE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SSUME NO LIABILITY  FOR DAMAGES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USE OF THIS PRODUCT OR AS A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(De-Digest) is a program design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rticles from a digest format mailing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place these articles into a rnews pack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into an off-line news reader.  DDiges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igests in either a mail packet (in soup format)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or other compati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digest.exe to a directory containe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a configuration file for each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tains settings telling DDigest how to find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gest.  Comments may be placed in the configuratio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a "#" into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uses regular expressions in searc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indDigest', `FirstAricleBreak', and `ArticleBreak'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section on regular expression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will look in the "FindHeader" of each mail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ndDigest" search string.  If found, th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cessed as a digest.  Otherwise, DDig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looking in the next message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contains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Header=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igest=yar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il message containing the string "yarn-lis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nder:" header will be considered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Articles in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igest has been found, DDigest will look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for the beginning of the first artic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rstArticleBreak" setting. The end of each artic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 of the next article is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ticleBreak" setting.  The extracted artic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from the end of one article brea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article break.  The  article brea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any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igestifier places an introductio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line containing seventy-six dashe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gest.  Each article in the digest is separated b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the first one being blank, the second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 dashes, and the third line blank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contain th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ArticleBreak=^-{60,100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cleBreak=^$-{30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find a line containing between sixty an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hes, and nothing but dashes, and use it as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introduction and the first articl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group of three lines where the first and thir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roup are blank and the middle line contai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ty dashes as a break between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extracted articles into a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, create the newsgroup in the off-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 will also allow you to set up a posting addres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articles will automatically be posted to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a phantom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igest will add a "Newsgroup:" line to each extracted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NewsGroup" setting in the configuration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if the configuration file contains th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=Yarn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tracted articles will be placed into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arn-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egular expression in place of a simpl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searching for a string that will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est to the next.  For example, you want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igest #123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gular expression will compar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ige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igest #[[:digit:]]+ in a series on we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`[[:digit:]]+' part of the expression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one or more digits.  It is composed of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[:digit:]]', and a modifier `+'.  The operator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igit.  The modifier tells DDigest to appl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times.  A modifier may follow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y character, or parenthesized express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occurrences of what the operator,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ized expression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nchor indicates that the character prece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start or end a word 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                  Opera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character.     .        "f.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et," and 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pecified      []       "f[ae]t" finds "f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                      and "fe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ingle character      [^]      "f[^ae]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one of the                  but not "f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characters.              "f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ord constituent      \w       "f\wt" finds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(A word                 "fat," and "f_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ent character is           not "f t" or "f,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tter,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 word constituent  \W       "f\Wt" finds "f 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                       "f,t" but not "fi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at," and "f_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 that would  \        "f\+t" finds "f+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be an operator,          not "fft," while "f+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r, or anchor.               finds "ff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are "^.[$()|*+?{\")         "f+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ne separator.         $        "f$t" finds tex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" is th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 one line and "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rst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perator or character could be followed by a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 occurrences of a character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                  modifi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r more occurrences  *        "f.*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t," "fabt," and "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a whole lot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occurrences   +        "f.+t" finds "f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bt," and "f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lot more text t,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"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or one occurrence    ?        "f.*t" finds "f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t," but not "fab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or "f a whole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xt 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&lt;n&gt; occurrences   {n}      "fa{3}t" finds "f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but not "faa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ast &lt;n&gt; occurrences  {n,}     "fa{3,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evious character          "faaat" and "faaa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pression.                     but not "f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zero and &lt;n&gt;      {,n}     "fa{,3}t" finds "f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                 and "faaat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haracter or             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&lt;n1&gt; and &lt;n2&gt;     {n1,n2}  "fa{2,3}t"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s of the                 "faat" and "faaat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haracter or              not "fat" or "faaa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dicate that a        Anchor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o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         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line.             ^        "^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must occur at the            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n                   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line.               $        "hi$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ly if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 word.             \&lt;       "\&lt;hi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hit,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p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a word.               \&gt;       "hi\&gt;" will match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"phi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h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may be used to match a range or clas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haracters enclosed by `[' and `]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acter in that list; i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the caret `^' then it matches any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 For example, the regular expression _[0123456789]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any single digit.  A range of ASCII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by giving the first and last charact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hyphen.  Finally, certain named classes o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.  Their names are self explanator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alnum:]`, `[:alpha:]`, `[:cntrl:]`, `[:digi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graph:]`, `[:lower:]`, `[:print:]`, `[:punct:]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[:space:]`, `[:upper:]`, `[:word:]`, `[:xdigit:]'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_[[:alnum:]]_ means _[0-9A-Za-z]_ excep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s dependent upon the ASCII character encoding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er is portable, _[[:word:]]_ is equivalent to _\w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[[:digit:][:alpha:]_]_ or _[0-9A-Za-z_]_. 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ckets in these class names are part of the symbolic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included in addition to the brackets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cket list.) Most metacharacters lo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inside lists. To include a literal `]' place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ist.  Similarly, to include a literal `^'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but first.  Finally, to include a literal `-'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^" should be used to match a line sepa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n expression.  Otherwise, a "$"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a line separator.  Only the "^" and "$"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a lin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jacent (concatenated) regular expressions match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rst followed by a match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gular expressions separated by | match eithe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or a match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match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expression enclosed in parenthes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r will match an integer multipl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.  I.e.  "(abc)*" will match "abcabc,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c" but will only match the first 6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bcabca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of precedence of operators at the sam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s "[]" then "*+?{}" then concatenation then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will match the longest string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ine matches are limited to fiv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ed start and end of a match may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ing a `\s` or `\e` in the regular express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ing part of the next article in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The search pattern _^$-{30}$$\eFROM:_, will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 break composed of: a blank line, followed b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30 dashes, followed by a blank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tarting with _FROM:_.  Everything following the `\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cluded in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expressions used by DDigest are the same as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arn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"\" may only be followed by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^.[$()|*+?{\", or "sewW".  The sequence "\w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ord constituent character, not a "w".  A "\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y other character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 "$" may also be used to match a newline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"{}" operator may be used in place of "*+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gest &lt;config file&gt; &lt;Email file&gt; &lt;rnew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gest &lt;config file&gt; &lt;Yarn folder&gt; &lt;rnews file&gt;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igest &lt;config file&gt; &lt;Text file&gt; &lt;rnews file&gt;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search patterns us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est and to separate it into individual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mai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be found in the soup packet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-line news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new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be generated by DDigest.  It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the off-line news reader as an r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Yarn Fold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ontained in Yarns (USER)\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ex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contained a single digest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&lt;Email file&gt;, &lt;Yarn Folder&gt;, or &lt;Text Folder&gt;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with a `-`, the input will be taken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 If the &lt;rnews file&gt; is replaced with a `-`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nt to the standard output.  This will allow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iped from another program and the output to be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Digestify a mailing list di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nzip the soup packet containing Email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cide which file contains Email.  This is probab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00000.MSG" if you are using UQWK to create your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If this does not work, you could find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t by looking at the AREAS file.  Each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fields separated by tabs.  The first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Without the ".MSG" extension). The seco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ile type.  Look for the line containing "Emai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eld.  On my system, the line is "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bn".  Therefore the file name is "0000000.MS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xecute the command (substituting your file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Digest list.CFG 0000000.MSG li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mport the resulta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-r lis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Each article extracted from the digest wi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 based on the Message-id of the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a digest is imported twice,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cognized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program will also insert the following head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xtracted article based on the digest h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Digest-Subject: &lt;Digest 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-Digest-Date: &lt;Digest D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'X-Digest-Subject:', 'X-Digest-Date:', 'Message-Id: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Newsgroups:' lines are added to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losing will be output as an extra artic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earch strings must be contained on one lin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ny length up to 25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 temporary file is created if either the '-T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if the input is piped into d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r@m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