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                   E D D Y (ED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==---=-----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 thru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ish to distribute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EDDY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DDYREAD.ME text file.  If any files listed in the EDDYREAD.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r the EDDYREAD.ME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ferences to EDDY in this file refer to the complete ED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Scofield (ScofWar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7 W. Harrison Bldg., 6th fl/Dept. S-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cago, IL 6060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, User ID: 70162,2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xclusive copyright holder for EDDY, John Scofield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EDDY.  Non-ASP member vendors must request permis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DY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with the following single exception:  Small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such as the introductory or installation batch files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k vendors, are acceptable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ice or other compensation may be charged for EDDY.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ee may be charged to cover the actual costs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 CANNOT be sold as part of some other inclusive package. 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any 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Vendor Members) who wish to distribute EDD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must obtain permission from the author prior to beginn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six (6) months old then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distribute the EDDY package as a Disk-of-the-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EDDY package under the Disk-of-the-Mon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(as contained in the EDDY.DOC file)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INTED (hardcopy) form, in whole or in part, using any mean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D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e which describes our products as "FREE" or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Shareware is "Try-Before-You-Buy" software; it is NOT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pyrighted.  It is most certainly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), please write to the following address and request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050,1433. 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receiving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, or other information you print or distribut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