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THANK YOU FOR USING CHEMCAL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have any comments, suggestions, or bug reports to mak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lease contac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ETER PIACEN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CHEMISTRY DEPART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UNIVERSITY OF TRANSKE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PRIVATE BAG X1 UNITR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UMTATA, TRANSKE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SOUTH AF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Email: INTERNET chpp@unitrix.utr.ac.z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el. 27 471 3022384    Fax. 27 471 302238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fter July 1994:  2142 Logan St, Murphysboro, IL 62966, U.S.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Tel. (091) 618-684-275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