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Celerity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or Celerity BBS v2.00/2.01 to Celerity v2.02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You can either select the "Upgrade Celerity BBS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or you can copy the following files over your ol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202-1.ZIP :  CELERITY.EXE, CELERITY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202-2.ZIP :  CELSETUP.EXE, SYSTEM.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update your language files.  You can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DE.UPG file (contained in CEL202-3.ZIP - the documenta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xisting language file with the Alt-F6 command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do not maintain your own language files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language/menu set from the support BBS, use the default languag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.* from CEL202-2.ZIP, or obtain additional language/menu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will need to delete all *.QS? files from your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will be required to re-configure their global newscan /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some third party utilities may be found in the CEL202-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L202-6 archives.  Extract them for details on upgrading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ttom of the REVISION.DOC file for details pertaining to 202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s in CELSETUP you should pay particular atten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Celerity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uge number of changes in Celerity v2.0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ompletely new BBS to run 2.0, and migrate your ol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ther than just throwing the new .EXE into your Celerity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work in the way they used to, some data files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and thus take up storage space), and some files have chang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ctronic mail will be lost.  All information scripts will be lo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tions and conference setup will be lost. 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may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Download the README.200 file from the Celerity Support BBS at 310-693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he file in its entirety.  Also read the entries in REVI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version 2.00 and 2.01.  A lot of this inform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ll, but it is important for beta sites to have an understand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works and wh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Set up the new Celerity 2.0 BBS.  The install program will do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fashion for you.  You may install the demo files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not required when you upgrade, they may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2.0x conferenc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Copy your USERS &amp; SETUP.DAT files to the BBS directory and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2.02 system.  SETUP.DAT is roughly compatible, an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CELSETUP.EXE.  The user data file (USERS) from versions 1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, 2.00, and 2.01 will be automatically converted when Celeri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Copy the following from your old BBS directory to your new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AT, ONELINER.DAT, TOPT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elete the following files which are incompatible with 2.0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: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LE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VO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Run the 2.0 BBS.  Log on, move around a bit.  You will ne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ree for your message bases and transfer section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import" your old file areas, you should do the following (and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DME.200 at around line #8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go ahead and create sections in the conference tre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transfer conferences to go.  Make a note of the data name (*.X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Copy your old AREADIR.* files over the newly created *.XFR file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DIR.1 will be copied over  XFRCNF1.XFR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Back up all your .DIR files.  Run the CONVFILE.EXE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he .DI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Run the BBS and enter each new transfer conference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You may wish to change the attributes of the different are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changing the pathname of the DATA files if you hav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.  The FIXFILE.PAS and FIXFILE.EXE utilty and sourc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 a bulk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I have probably left out quite a few details of what you need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up and running with your old data.  Please consider tha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 1.42 BBS to 2.0 - 2.0 has developed along the way. 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riences of other sysops will be available on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following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