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OMNI FIR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                    only $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on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 Zip/Postal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acquire OMNI FIRST ST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Internet  |_| Shareware |_| Directly from OM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Friend    |_| Beaut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Other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                    only $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 ___ Check ___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Expiration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on Card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OMNI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First Ste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7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lwin, MO.   63011-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To:        1(314)230-3536 (24 Hours/ 7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one:      1(314)230-3473 Exten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NUMBER=NET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