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    Here are the indispensable instructions for the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                                                   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               Amiga FUTURE COMPOSER V1.3          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                                                   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     --  The future of amiga music is synthetic  --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                                                   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Update V1.2:                                       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first version (V1.0) had a bug in the LOAD MODULE routine.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nly modules including samples, could be loaded. If there were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 samples, the program would CRASH!   This is now fixed.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  Update V1.3:                                              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 number of functions has been added to the pattern-editor.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You can now select if you want to hear the note you enter in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pattern.  Keypad "-" = ON.    ENTER = OFF.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note will be played with the instrument-number entered in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box labelled 'editsound'.                 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ditsound is also the number that will be entered in the info-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byte next to the note if you edit WITH sound on. (The number is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same as the soundnumber in the sound-editor!) Use "+" &amp; "-"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o change the number.                         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f you edit WITHOUT sound on, the infobyte will not be changed!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You can also PLAY patterns inside the pattern-editor. Press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ELP or the 'Play patt.' icon to play.  Press ENTER to stop.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pattern that will be played is the one the cursor is inside.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(If you try to play patterns from the demotunes, you will not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et a good result! This is because most of the patterns are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eant to be played with a soundtranspose, and therefore the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ost infobytes will be zero (= sound 0) !!)   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Speed: you can ofcourse also change the pattern playspeed.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(Click mouse on the speednumber, and type in the new one)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Now you can also go to the other screens via the keyboard!!!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Use keypad. 9 = Main   6 = Pattern-editor   3 = Sound-editor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(The font and the colors of the logo has also been changed.)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ll ideas to these changes (except the color+font) by -ARCANE-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was ofcourse done by the creator: SUPERSERO of SUPERIONS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-COMPOSER was written by SUPERSERO of THE SUPER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 because sidmon was lame and disappo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SCOOPEX: I think 'In stereo' sounds like sidmon! , Futu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ser is THE BEST SYNTH/SAMPLE musicroutine !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-COMPOSER is build around the THALION music replay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riginates in DAVID WHITTAKER'S replayer from the game ASTAR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is disk you can find the sound-modules from the games ASTARO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MBERS OF SHAOLIN (and a another tune by thal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modules can ofcourse be loaded into the FUTURE-COMPOSER, whe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lay or edit the tunes. You can ofcourse also grab instr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 mu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player has been optimized, and the portamento routin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ly rewritten. All portamento action in the modules has ofcours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to work with the new portamento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 of this instruction manu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1:  Introduction to the Future-Compo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2:  What to find on which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3:  Important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4:  The MAI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5:  The SOUN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6:  The PATTERN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7:  How to load &amp; play a module (For the first-time us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8:  How to load &amp; play a sound  (For the first-time us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9:  The Replay routine (Seka source-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:  A list of all KEYBOAR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 TO THE FUTURE-COMPO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-composer is not just another soundtracker, it's more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tition that will wipe it ou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because the future-composer has some great advantages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oundtracker, the main advantage being its ability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HETIC SOUNDS! (and of course still being able to use s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ding and sequencing of patterns is also far more flexi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memory consuming. The synthsounds does not take up much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, making the soundmodules relative short. The use of sampl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course make the soundmodules bigger, but as the most samples (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of drums, speech etc.) can be replaced by a synthsou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modules will probably never reach the immense size of a sound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n't seen the future-composer yet, i recommend that you do it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get an overview and thus being able to follow the r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lanation/instructions more easi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O FIND ON WHICH SCREE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-COMPOSER is build up differently than the legendary SOUNDTR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only 1 screen, It consists of 3 scre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 The MAI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creen you are presented with when the progra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control the DISK functions (load, save &amp; di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SEQUENCER, the replay SPEED, the SAMPLEINFO, and of co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withching to the two other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 The PATTER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can of course edit the patterns, as the name im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patterns can be edited simultaniously, and 128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vailable for your piece of mu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 The SOUN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is screen you can edit the VOLUME-Modulation, the FREQUENCE-Modu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use of waveforms, which basicly are what the synthsounds are made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ll three screens in the future-composer, you will see some black 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hite numbers i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numbers can all be changed by moving the mousepointer into the 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press the left mousebutton. The flashing cursor will then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, and you simply type the new number. That could for an example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length of a sample, or the source/destination for the copy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puts are in hexadecimal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text in the long black boxes above and below the dir window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filename and the dirpath) can be changed the same way the number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nged (but of course you can type text instead of just hex numb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-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upper part of the screen, just below the colorful FUTURE COMPOSER log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find the pattern SEQUEN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the sequencer window is some strange text: SP  PT TR ST  and 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what info the coloumn below conta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 =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T =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=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 = SOUND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S = REPLAY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ttern sequence is a number of STEP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STEP, a PATTERN, a TRANSPOSE value, and a SOUND TRANSPOS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entered for all 4 sound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change the REPLAY SPEED for each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PLAY SPEED = 0, the speed will 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PLAY SPEED = 0 in the first step, then the replay spee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o the default value 3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number is simply the pattern that should be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POSE value is a number that is added to ALL the not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, giving you the possibility to play a pattern, a number of half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or lower than the original values entered in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 TRANSPOSE is a number that is added to the instrument,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possibility to play a pattern with different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rmally you would have to make two patterns with equal notes, but diff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t instr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to the sequencer window, you will find 6 icons labe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  STOP  LOAD  SAVE  TYPE  Q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 will start playing the sequence, from the position ent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called FIRST STEP, and restart when the sequence position ent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x called LAST STEP, has been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 will stop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will load the filename entered in the box above the text 'filetyp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irectory path entered in the box below the director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filetypes can be loaded: SYNTHSOUND  SAMPLE 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press this icon, you will change between the 3 file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HSOUND, SAMPLE, and MODULE  (Shown in the box called 'filetyp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load anything, you must make sure that the filetype is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4 bytes of a modules is 'SMOD' and the first 4 byt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file is 'SYNT'. After one of these files have been loaded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 if the filetype is correct, and if not, the action will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type is SAMPLE, anything will ofcourse be accepted as a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: Press this to save either a MODULE or a SYNTH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type must be set to the type of file you wish to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ave a synthsound you must enter the number of the sound in the box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filetype. And remember to set the filetype to SYNTH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ype a filename and set the dirpath (e.g. Df0:sounds/), and press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E when saving a MODU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ish to save a module, you must set the FIRST STEP and LAST ST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tart and end of your song. If your song is from step $00 to $d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rst step is set to $cf, only the steps from $cf to $d3 is saved 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used patterns and synthsounds will automatically be saved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 will simply quit the program (and return to CL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right of the filetype display, is a box with a number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nothing! to do with the file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ynthsound number. That means if you want to load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hsound to/from volume-modulation-sequence #06, you must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06 in the box (the synthsound number is the same as the volume-seq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ence number. See the explanation of the sound-edi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done with keypad-keys: 7 and 8, or with the mouse + the keys 0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main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eft, below the sequencer window, are the boxes in which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FIRST STEP and LAST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enter a number in CURRENT STEP, which will result in a 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sition you entered (editor mode on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icon with the red text 'EDIT PATTERNS' will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-EDITO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icon with the red text 'EDIT SOUNDS' will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-EDITO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two icons with red text, you can find the sampl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NR. is the sample number, and is a number from 0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ly 10 samples can be used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LENGTH is automatically entered by the program when a sampl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loaded, but you can change it in case you only want some of the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al size of a sample is 32768 bytes. If you load a larger s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t will be cu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is an offset. That means, a value that is added to the start-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ample, and the result is a new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only want to play the last $0300 bytes of a $0400 bytes s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imply set the START to $0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ENGTH (repeatlength) is the number of bytes in a sample tha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layed again, every time the sample has been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make loops on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nimum value of the REPLENGTH is $0002 !!!, and the value must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n eve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ower right side of the screen you can find the DIRECTORY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NAME, and the DIR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a directory from the disk, you must enter a dir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icons have preset dirpaths. DF0:  DF0:SOUNDS/  DF0:MODULE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F1:  DF1:SOUNDS/  DF1:MODULE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 can enter any dirpath by typing it in the dirpath-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REMEMBER TO WRITE A "/" AFTER THE DIRPATH (e.g. df0:Samples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dirpath is ok, press the icon 'DIR' and the directo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from the disk and printed in the directory window, which is ju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of the 'DIR' icon. If dirpath is invalid, nothing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directory contains more than 7 files, you can see the oth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essing the arrows above and below the 'DIR'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venth icon 'CLEAR' will simply clear 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filename, you can either type it in the filenamebox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a name in the directory window (it will the be transfer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namebox is placed just above the filetypebox which is just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or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-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get any sound out of the program, you need to use this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you edit the volume-sequence, as this contains most of the 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, as well as the volume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creen in the editor is a list of all the sequence-commands, and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which bytes contains what data, but here they are once more (expl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orough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MODULATION 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data must be in every volume modulation seque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0: Sequence execution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1: Which Frequence modulation sequenc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2: Vibra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3: Vibrato ampl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4: Delay before vibra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5: Initial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ytes are sound DATA. All values from Byte 6-63 are VOLUME on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when it is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olume modulation sequence has 3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     Byte value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     Byte value E0, value of next byte is the position to loop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TAIN  Byte value E8, value of next byte is the susta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t is time for 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.SEQ1: 01 00 01 02 00 3f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.SEQ2: 01 00 01 02 00 3f 38 30 28 20 18 10 e8 20 18 20 28 30 38 3f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.SEQ3: 01 00 01 02 00 3f 38 30 28 20 18 10 e8 20 18 20 28 30 38 e0 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q1 the volume is $3f at all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q2 the volume varies from $3f to $10 in steps of 8, then sus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at the value $10 for 20 frames, then goes up to $3f agai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s of 8. The volume will remain at $3f for the rest of 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q3 the volume will be as in seq2, but instead of remaining at $3f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loop to position #5, and thus repeat the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q. execution speed equals the time between change of 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E MODULATION 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eginning of a frequence-modulation sequence you always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 waveform (the sound itself). SAMPLES are treated as wavefo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refore the samples also needs modulation sequences to be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data must be in the beginning of every freq.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 XX or e4 XX , Where XX is the waveform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   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veform-numbers from $00 to $09 are reserved for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veform-numbers from $0a to $36 are for the synthso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0a-$19 = Sine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a-$31 = Square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32-$33 = Sawt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34-$36 = 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values from Byte 2-63 are TRANSPOSE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when it is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equence modulation sequence has 7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            Byte value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            Byte value E0, the next byte is the position to loop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WAVEFORM    Byte value E2, the next byte is the waveform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WAVEFORM Byte value E4, the next byte is the new waveform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VIBRATO     Byte value E3, the two next bytes are Speed &amp; Amplit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TAIN         Byte value E8, the next byte is the susta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SEQUENCE    Byte value E7, the next byte is the freq.modulation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mp to. This way you can have very a comprehensive frequence mod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et some nice effects. Also used for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play sample 04 without any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:  01 00 00 00 00 3f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Q:  e2 04 00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play sample 04 without any effects, but the note is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the third byte of the FRQ sequence is negative, you will only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ay the waveform in ONE note.  E.g. if it is locked to C#2 and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3 in a pattern, it will be played as C#2 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:  01 00 00 00 00 3f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Q:  e2 04 a7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play waveform $35 with a little vibra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:  01 00 01 02 01 3f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Q:  e2 05 00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change waveforms during play, with a little vibra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eck out some of the strings from the SOUNDS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:  01 00 01 02 05 3f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Q:  e2 0a 00 00 00 e4 0b 00 00 00 e4 0c 00 00 00 e4 0b 00 00 00 e0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play waveform $31 with continous arpegg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:  01 00 00 00 00 3f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Q:  e2 31 00 03 07 0c e0 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loading some sounds and experiment, that way you will learn easier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ear/play a sou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course you must first make a sound (or load one from the SOUNDS di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press the icon PLAY or the 0 key on the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you can no longer edit the sequences, but you can play the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s F1-F3 selects octaves. F1=1&amp;2 F2=2&amp;3 F3=3&amp;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octaves can be played simultan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per part of the keyboard is the higher octave, and the lower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keyboard is the lower oct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tes have been assigned to the same keys as in the soundtr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gher oct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ertyu = the notes  C  D  E  F  G  A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67   = the notes  C# D#    F# G# A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oct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xcvbnm = the notes  C  D  E  F  G  A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ghj   = the notes  C# D#    F# G# A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te B equals the note H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ountries use B, others use 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ear/play other sounds you can press the keys 7&amp;8 on the key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crease/increase the soundnumber (volume modulation sequence numb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the sound's frequence modulation sequence, you can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s 4&amp;5 on the keypad to decrease/increase the sequencenumber unti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es the one in the second byte of the volume modulation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op playing a sound, press the STOP icon, or press the ENTER ke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witch between the frequence and the volume sequence, press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ursor keys to move the flashing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backspace to delete the number on the left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F9 and F10 to delete/insert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EDI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probably where the future-composer differs most from the soundtr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uture-composer, a PATTERN is 32 steps long, and is only for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 unlike the soundtracker's which is for all 4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oes not mean that you can only use 1 soundchannel, beca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R on screen 1, you tell each soundchannel which pattern to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patterns are shown on screen, though. But this is only to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 overview if, let's say, you use 4 different patterns in a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a number above each pattern. This is the pattern number you u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quencer. The number/pattern can be changed by placing the pointer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nd press left mouse button. The cursor will now b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, and you simply type in the new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s can also be changed by pressing the 7-8, 4-5, 1-2, 0-. key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pad (without having used the mo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OF A PATTER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-2 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#1 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/  \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\__Info byte (HEXADEC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   This is simply the note that is played with the instr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     defined in the lower 5 bits of the info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:     This byte contains the instrument number and portamento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functions of the 8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7   = Portamento ON  (Hex value $8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6   = Portamento OFF (Hex value $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5   = no function. Always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4-0 = Instrument number (= Volume sequence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IMPORTANT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select portamento ON, TWO infobyte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next to the note, and the one below the first info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C#1 80 &lt;-- infobyte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 23 &lt;-- infobyte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 note C#1 is played with instrument 0, portamento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amento speed = 3, and the portamento direction is down (bit 5 is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 short period of time, the portamento stops ($4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rtamento also stops if a new note is play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infobyte #2, the lower 5 bits (bit 0-4) determines the portamento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5 equals the portamento direction. If the bit=0 then the dir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. If the bit=1 then the direction is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ment number equals the Volume sequence number. If the instr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 number is 04 then volume-sequence 04 is u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pattern editor you can press the keys F6 and F7 to decrease/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te values in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note C-2 is increased, it will become C#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note C-2 is decreased, it will become B#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s F9 and F10 are used to delete/insert a 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will move all notes below the cursor, one ste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 will move all notes from the cursor-position, one step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one pattern to ano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next to the COPY icon, you must enter the source and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, and the press the COPY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LOAD &amp; PLAY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MODULES' (there is one for both Df0: and Df1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DIR', and wait until the disk directory has been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 file by pressing its name in the directory-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once or more, until the FILETYPE is 'MODUL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LOAD', and wait for the module to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PLAY', and listen to the musi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LOAD &amp; PLAY A SYNTH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SOUNDS' (there is one for both Df0: and Df1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DIR', and wait until the disk directory has been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 file by pressing its name in the directory-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once or more, until the FILETYPE is 'SYNTHS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oundnumber by pressing the keypad-keys 7 and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soundnumber is right next to the filetype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sounds has been loaded before, you don't need to change th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sound has been loaded and you want load a new one, but still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 one, change the soundnumber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LOAD', and wait for the SOUND to be loaded (very fa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EDIT SOUNDS', and you will be in the Sound-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icon 'PLAY' or the keypad-key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ry pressing some of the keys on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ook futher down in the text to see all the keyfunctions available!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loaded more sound, you can switch between'em by p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-keys 7 and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op playing, just press the icon 'STOP', or the keypad-key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try to load a module (See above) and then enter the sound-edi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will be a lot of sounds you can have fun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sounds does only sound good when they are played in the right octave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ry to change this when you are playing (Keys f1 f2 f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y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yroutine on the Future-composer disk is for using your music in dem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s, games etc.  It was written using the Seka-assembler and the sour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 can directly be incorporated in your source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the source of the playroutine with the SEKA-assembler. Assembl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your module into the label 'MODUL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play a s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itial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sr INIT_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sr PLAY_MUSIC  (Once every fr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sr END_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 list of the KEYBOARD functions for each of the three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cursorkeys are used on all 3 screens to move the flashing curs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N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 = Set sequence copy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 = Set sequence cop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 = COPY sequences from START to END to cursor-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= Delete sequence  (Moves all sequences below cursorpos. one step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 = Insert sequence (Moves all sequences from cursorpos. one step 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7 = Decrease Synthsound number (Next to FILE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8 = Increase Synthsound number (Next to FILE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4 = Decrease Samp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5 = Increase Samp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= exit from text or hexadecimal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ENTER = set current step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6 = Go to pattern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3 = Go to soun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music is playing:  Cursor down = Fast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TERN EDI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= Select octa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= Select octav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 = Select octav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 = Select octav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 = All notes in current pattern one halfnot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 = All notes in current pattern one halfnot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= Delete note  (Moves all notes below cursorpos. one step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 = Insert note (Moves all notes from cursorpos. one step 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 = Delete note under cursor (No moving is 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7 = Decrease Pattern1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8 = Increase Pattern1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4 = Decrease Pattern2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5 = Increase Pattern2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1 = Decrease Pattern3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2 = Increase Pattern3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0 = Decrease Pattern4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. = Increase Pattern4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ertyu = the notes  C-x  D-x  E-x  F-x  G-x  A-x  B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567  = the notes  C#x  D#x       F#x  G#x  A#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x is the selected octa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9 = Go to mai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3 = Go to soun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- = Edit with sou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   = Stop edit with sound on (nor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 = Increase edit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= Decrease edit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UND EDI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= delete byte from modulation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 = insert byte in modulation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0 = Playmod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7 = Decrease volume sequence number  (SOUND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8 = Increase volume sequence number  (SOUND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4 = Decrease frequence sequenc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5 = Increase frequence sequenc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= Switch between Volume and Frequence modulation sequenc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PLAYMODE =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keys are used for playing different notes with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in the selected oct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gher oct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ertyu = the notes  C  D  E  F  G  A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567  = the notes  C# D#    F# G# A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oct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xcvbnm = the notes  C  D  E  F  G  A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ghj  = the notes  C# D#    F# G# A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= Select octaves 1 an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= Select octaves 2 an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 = select octaves 3 and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ENTER  = Playmod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7 = Decrease volume sequence number (SOUND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8 = Increase volume sequence number (SOUND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4 = Decrease frequence sequenc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5 = Increase frequence sequenc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9 = Go to Mai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6 = Go to pattern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end of the FUTURE-COMPOSER doc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