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Simple Logon Matrix 1.1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Len.PPE Is a PPE that lets your system have a simple but coo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matrix with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lmx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Add the text !D:\PCB\PPE\TFR-Lmx.PPE &lt;or whereever you put the P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logon screen, before your LOGIN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Lm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Lmx.CFG you have three (3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Log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P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Logof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PPE\LOGON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PPE\PAG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PPE\LOGOFF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is based on the Aegis litebar tutorial.  In their doc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you could do anything you wanted with it,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m credit. Here is the credit.  BASED ON AEGIS AGSTUT2.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*NOT* r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includes an external FEEDBACK PPE.  A *VERY* nice P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C, so you dont have to use another PPE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might still be some bugs in the code, but still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fixed many bugs in v1.0; revised code; modde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1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 Bugs! EMail me At ACID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, revis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