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r>
        <w:rPr/>
        <w:t>ⴠ</w:t>
      </w:r>
      <w:r>
        <w:rPr/>
        <w:t>䍯湴慣琠呍匠⴯</w:t>
      </w:r>
      <w:r>
        <w:rPr/>
        <w:t>ⴍ</w:t>
      </w:r>
      <w:r>
        <w:rPr/>
        <w:t>ਠ†</w:t>
      </w:r>
      <w:r>
        <w:rPr/>
        <w:t>‭</w:t>
      </w:r>
      <w:r>
        <w:rPr/>
        <w:t>⼭⁒敱略獴猺⁴浳䁮整牯洮捯洠⴯</w:t>
      </w:r>
      <w:r>
        <w:rPr/>
        <w:t>ⴠ</w:t>
      </w:r>
      <w:r>
        <w:rPr/>
        <w:t>䥒䌺‣呍匠潮⁡湹⁅普整⁳敲癥爠⴯</w:t>
      </w:r>
      <w:r>
        <w:rPr/>
        <w:t>ⴍ</w:t>
      </w:r>
      <w:r>
        <w:rPr/>
        <w:t>ਠ†</w:t>
      </w:r>
      <w:r>
        <w:rPr/>
        <w:t>‭</w:t>
      </w:r>
      <w:r>
        <w:rPr/>
        <w:t>⼭⁐牥稺⁣慳獩摹䁮整牯洮捯洠⴯</w:t>
      </w:r>
      <w:r>
        <w:rPr/>
        <w:t>ⴠ</w:t>
      </w:r>
      <w:r>
        <w:rPr/>
        <w:t>块场⁴浳⹮整牯洮捯洯繴浳†††⴯</w:t>
      </w:r>
      <w:r>
        <w:rPr/>
        <w:t>ⴍ</w:t>
      </w:r>
      <w:r>
        <w:rPr/>
        <w:t>ਠ††††††††††††††‍ਠ††††††††††††††₱?ഊ††††††</w:t>
      </w:r>
      <w:r>
        <w:rPr/>
        <w:t>뀠††††⃜???</w:t>
      </w:r>
      <w:r>
        <w:rPr/>
        <w:t>ഊ††††††</w:t>
      </w:r>
      <w:r>
        <w:rPr/>
        <w:t>넠⃜??????</w:t>
      </w:r>
      <w:r>
        <w:rPr/>
        <w:t>ਠ†††††₲</w:t>
      </w:r>
      <w:r>
        <w:rPr/>
        <w:t>늱냛􇿟</w:t>
      </w:r>
      <w:r>
        <w:rPr/>
        <w:t>ﻛ􆶱₰†††††?††</w:t>
      </w:r>
      <w:r>
        <w:rPr/>
        <w:t>뀍</w:t>
      </w:r>
      <w:r>
        <w:rPr/>
        <w:t>ਠ</w:t>
      </w:r>
      <w:r>
        <w:rPr/>
        <w:t>뀠†††††??₰†₰􆶰₱냛?†₰?†넠???†뀠†뀠†††††††₰</w:t>
      </w:r>
      <w:r>
        <w:rPr/>
        <w:t>ഊ₱††††††††</w:t>
      </w:r>
      <w:r>
        <w:rPr/>
        <w:t>넠뀠냛?닛?뀠⃞냛냛뀠₲???􆲱₰₱††††††††넍</w:t>
      </w:r>
      <w:r>
        <w:rPr/>
        <w:t>ਠ</w:t>
      </w:r>
      <w:r>
        <w:rPr/>
        <w:t>닾????????₱⃞낰?냛?⃞놰</w:t>
      </w:r>
      <w:r>
        <w:rPr/>
        <w:t>ﻛ??₱††?</w:t>
      </w:r>
      <w:r>
        <w:rPr/>
        <w:t>늱넠닟???????</w:t>
      </w:r>
      <w:r>
        <w:rPr/>
        <w:t>ﺲഊ₱†</w:t>
      </w:r>
      <w:r>
        <w:rPr/>
        <w:t>낱닛???눠?냛?놰?닾낰?냛눠낰냛⃾닛􆳜†?????†넍</w:t>
      </w:r>
      <w:r>
        <w:rPr/>
        <w:t>ਠ</w:t>
      </w:r>
      <w:r>
        <w:rPr/>
        <w:t>뀠⃜닛????놰􇚰????⃟낰?⃟?????󼠠₰</w:t>
      </w:r>
      <w:r>
        <w:rPr/>
        <w:t>ഊ††????􇚰?</w:t>
      </w:r>
      <w:r>
        <w:rPr/>
        <w:t>닾⃛?︠낰???낰?⃟?????</w:t>
      </w:r>
      <w:r>
        <w:rPr/>
        <w:t>ഊ₰†?????</w:t>
      </w:r>
      <w:r>
        <w:rPr/>
        <w:t>늱냛?뇞?􆴠󘊰냝⃛􆰠⃟냛􆰠?????†뀍</w:t>
      </w:r>
      <w:r>
        <w:rPr/>
        <w:t>ਠ</w:t>
      </w:r>
      <w:r>
        <w:rPr/>
        <w:t>넠₰놲????놰?낰닛???닞냛눠닛?닾⃟냛󘊲???늱뀠₱</w:t>
      </w:r>
      <w:r>
        <w:rPr/>
        <w:t>ഊ₲ﻜ????????₱</w:t>
      </w:r>
      <w:r>
        <w:rPr/>
        <w:t>낱냛?₱₲??₱?낰?⃜?₱₲⃞냛눠넠닜???????눍</w:t>
      </w:r>
      <w:r>
        <w:rPr/>
        <w:t>ਠ</w:t>
      </w:r>
      <w:r>
        <w:rPr/>
        <w:t>넠††††††††넠뀠??︠뀠넠†넠낲놰놱냜?넠뀠⃜?₰₱†††††††₱</w:t>
      </w:r>
      <w:r>
        <w:rPr/>
        <w:t>ഊ₰†</w:t>
      </w:r>
      <w:r>
        <w:rPr/>
        <w:t>瑨攠浯搠獱畡搠₰†⃞놰낱††₰†₰†놲늱?낰???뀠†뀠汯眠杯㨠浵湧†뀍</w:t>
      </w:r>
      <w:r>
        <w:rPr/>
        <w:t>ਠ†††††††††††?</w:t>
      </w:r>
      <w:r>
        <w:rPr/>
        <w:t>놱뀠†††††₰</w:t>
      </w:r>
      <w:r>
        <w:rPr/>
        <w:t>ﻟ††⃟???†††††</w:t>
      </w:r>
      <w:r>
        <w:rPr/>
        <w:t>愠渠攠洠椠愍</w:t>
      </w:r>
      <w:r>
        <w:rPr/>
        <w:t>ਠ†††††††††††⃟</w:t>
      </w:r>
      <w:r>
        <w:rPr/>
        <w:t>늱?</w:t>
      </w:r>
      <w:r>
        <w:rPr/>
        <w:t>ਠ††††††††††††††⃺†††††††††</w:t>
      </w:r>
      <w:r>
        <w:rPr/>
        <w:t>嗀</w:t>
      </w:r>
      <w:r>
        <w:rPr/>
        <w:t>ਠ††††††††††††††›†††††††††</w:t>
      </w:r>
      <w:r>
        <w:rPr/>
        <w:t>㨍</w:t>
      </w:r>
      <w:r>
        <w:rPr/>
        <w:t>૚</w:t>
      </w:r>
      <w:r>
        <w:rPr/>
        <w:t>쓄쓄쓄쓄﫺⃺†蘒⃺†⃺⃺醙쓄쑼쓄쓄쓄쓄쓄쓄쓄쓄쓄糄쓄쓄쓄쓄쓄쓄쓄쓄쓄쓺蘒蘒蘒⃺</w:t>
      </w:r>
      <w:r>
        <w:rPr/>
        <w:t>ഊ</w:t>
      </w:r>
      <w:r>
        <w:rPr/>
        <w:t>簠†††††††††††††††⁛††††††崠†††††††††††††††㨍</w:t>
      </w:r>
      <w:r>
        <w:rPr/>
        <w:t>਺†††††⁛†⁹</w:t>
      </w:r>
      <w:r>
        <w:rPr/>
        <w:t>潵爠湡浥†崠†剥汥慳敤⁉琠†⁛⁴潤慹†崠周攠剥汥慳攠䑡瑥††⁼</w:t>
      </w:r>
      <w:r>
        <w:rPr/>
        <w:t>ഊ</w:t>
      </w:r>
      <w:r>
        <w:rPr/>
        <w:t>蘒⃺⃺⃺醙쓄쓄쓄쓄쓄쓄쓄쓄쓄쓄쓄쓄쓄쓄쓄쓄쓄쓄쓄쓄쓄﫺⃺⃺†蘒⃺†蘒蘒﫺쓄쓄쓄</w:t>
      </w:r>
      <w:r>
        <w:rPr/>
        <w:t>ਠ††††††††††††††⃺††††††††⃺ഊ†††††††††††††††</w:t>
      </w:r>
      <w:r>
        <w:rPr/>
        <w:t>㨠††††††††㨍</w:t>
      </w:r>
      <w:r>
        <w:rPr/>
        <w:t>ૺ†</w:t>
      </w:r>
      <w:r>
        <w:rPr/>
        <w:t>﫺쓄﫺⃺⃺†蘒⃺†蘒﫺쓄쓄쑼쓄쓄쓄쓄쓄쓄쓄쓄쑼쓄쓄쓄쓄쓄쓄쓄쓄쓄쓄쓄쓄쓄쓄쒿</w:t>
      </w:r>
      <w:r>
        <w:rPr/>
        <w:t>ഊ</w:t>
      </w:r>
      <w:r>
        <w:rPr/>
        <w:t>蘒††††††††††††††댠⁒䕌䕁卅†䥎䙏†댠††††††††††††††댍</w:t>
      </w:r>
      <w:r>
        <w:rPr/>
        <w:t>਺†††††††††††</w:t>
      </w:r>
      <w:r>
        <w:rPr/>
        <w:t>쓄쓄쓄쓄﫺⃺†蘒†蘒⃺⃺醙쓄쓄쓄쐠††††††††††₳</w:t>
      </w:r>
      <w:r>
        <w:rPr/>
        <w:t>ഊ</w:t>
      </w:r>
      <w:r>
        <w:rPr/>
        <w:t>簠†††⁛⁝⁐䍂⁐健†††嬠崠佂嘠䵯搠††⁛⁝⁖䝁††††⁛⁝⁅塅††††††簍</w:t>
      </w:r>
      <w:r>
        <w:rPr/>
        <w:t>ળ††††</w:t>
      </w:r>
      <w:r>
        <w:rPr/>
        <w:t>嬠崠則†䵯搠††⁛⁝⁉义⁍潤†††嬠崠䅓䍉䤠†††嬠崠䡔䵌⽃䝉⽗块†›</w:t>
      </w:r>
      <w:r>
        <w:rPr/>
        <w:t>ഊ</w:t>
      </w:r>
      <w:r>
        <w:rPr/>
        <w:t>댠†††⁛⁝⁉䵐⁍潤†††嬠崠䅎卉††††⁛⁝⁔䕘吠†††⁛⁝⁏呈䕒†††††嗀</w:t>
      </w:r>
      <w:r>
        <w:rPr/>
        <w:t>ી</w:t>
      </w:r>
      <w:r>
        <w:rPr/>
        <w:t>쓄쓄쓄쓄쓄쓄쓄쓄쓄쓄쓄쓄쓄쓄쓄쓄쓄쓄쓄쓄쓄쓄쓄쓄쓄쓄쓺蘒蘒蘒⃺†蘒⃺⃺醙쓺蘒⃺</w:t>
      </w:r>
      <w:r>
        <w:rPr/>
        <w:t>ഊ†††††††††††††††</w:t>
      </w:r>
      <w:r>
        <w:rPr/>
        <w:t>蘒†††††††⃺</w:t>
      </w:r>
      <w:r>
        <w:rPr/>
        <w:t>ഊ†††††††††††††††</w:t>
      </w:r>
      <w:r>
        <w:rPr/>
        <w:t>㨠†††††††›</w:t>
      </w:r>
      <w:r>
        <w:rPr/>
        <w:t>ഊ</w:t>
      </w:r>
      <w:r>
        <w:rPr/>
        <w:t>쓄﫺⃺†蘒⃺†蘒﫺쓄쓄쓄쓄쓄糄쓄쓄쓄쓄쓄쓄쓄쑼쓄쓄쓄쓄쓄쓄쓄쓄쓄쓄쓄쓄﫺⃺†嗀</w:t>
      </w:r>
      <w:r>
        <w:rPr/>
        <w:t>ળ††††††††††††††₳†</w:t>
      </w:r>
      <w:r>
        <w:rPr/>
        <w:t>剅䱅䅓䔠久坚†댠††††††††††††††⃺</w:t>
      </w:r>
      <w:r>
        <w:rPr/>
        <w:t>ഊ</w:t>
      </w:r>
      <w:r>
        <w:rPr/>
        <w:t>댠††††††††††蘒⃺⃺⃺醙쓄쓄쓄쓄쓄쓄쓄쓺蘒蘒蘒⃺†††††††††††㨍</w:t>
      </w:r>
      <w:r>
        <w:rPr/>
        <w:t>ળ††††††††††††††††††††††††††††††††††††††⁼ഊ</w:t>
      </w:r>
      <w:r>
        <w:rPr/>
        <w:t>댠††††††††††††††††††††††††††††††††††††††댍</w:t>
      </w:r>
      <w:r>
        <w:rPr/>
        <w:t>੼††††††††††††††††††††††††††††††††††††††₳ഊ</w:t>
      </w:r>
      <w:r>
        <w:rPr/>
        <w:t>㨠††††††††††††††††††††††††††††††††††††††댍</w:t>
      </w:r>
      <w:r>
        <w:rPr/>
        <w:t>ૺ††††††††††††††††††††††††††††††††††††††₳ഊഊ</w:t>
      </w:r>
      <w:r>
        <w:rPr/>
        <w:t>蘒††††††††††††††††††††††††††††††††††††††簍</w:t>
      </w:r>
      <w:r>
        <w:rPr/>
        <w:t>਍ૺ†</w:t>
      </w:r>
      <w:r>
        <w:rPr/>
        <w:t>蘒﫺쓄쓄쓄쓄쓄쓄쓄쓄쓄쓄쓄쓄쓄쓄쓄쓄쓄쓄쓄쓄쓄쓄쓄쓄쓄쓄﫺⃺†蘒⃺†蘒﫺쓄쓙</w:t>
      </w:r>
      <w:r>
        <w:rPr/>
        <w:t>ഊ†††††††††††††††⸠†††††††</w:t>
      </w:r>
      <w:r>
        <w:rPr>
          <w:rtl w:val="true"/>
        </w:rPr>
        <w:t>‮ഊ†††††††††††††††</w:t>
      </w:r>
      <w:r>
        <w:rPr>
          <w:rtl w:val="true"/>
        </w:rPr>
        <w:t>㨠†††††††›</w:t>
      </w:r>
      <w:r>
        <w:rPr>
          <w:rtl w:val="true"/>
        </w:rPr>
        <w:t>ഊ</w:t>
      </w:r>
      <w:r>
        <w:rPr>
          <w:rtl w:val="true"/>
        </w:rPr>
        <w:t>蘒⃺⃺⃺醙쓄쓄쓄쓄쓄쓄쓄쓄쓄쓄糄쓄쓄쓄쓄쓄쓄쓄쑼쓄쓄쓄﫺⃺⃺†蘒⃺⃺⃺醙쓄쓄쓄뼍</w:t>
      </w:r>
      <w:r>
        <w:rPr>
          <w:rtl w:val="true"/>
        </w:rPr>
        <w:t>ૺ††††††††††††††₳†</w:t>
      </w:r>
      <w:r>
        <w:rPr>
          <w:rtl w:val="true"/>
        </w:rPr>
        <w:t>䥎協䅌䱁呉低†댠††††††††††††††₳</w:t>
      </w:r>
      <w:r>
        <w:rPr>
          <w:rtl w:val="true"/>
        </w:rPr>
        <w:t>ഊ</w:t>
      </w:r>
      <w:r>
        <w:rPr>
          <w:rtl w:val="true"/>
        </w:rPr>
        <w:t>㨠††††††††††⃄쓄쓄쓄쓺蘒蘒⃺†蘒⃺⃺醙쓄쓄쓄쓄†††††††††††簍</w:t>
      </w:r>
      <w:r>
        <w:rPr>
          <w:rtl w:val="true"/>
        </w:rPr>
        <w:t>੼††††††††††††††††††††††††††††††††††††††›ഊ</w:t>
      </w:r>
      <w:r>
        <w:rPr>
          <w:rtl w:val="true"/>
        </w:rPr>
        <w:t>댠††††††††††††††††††††††††††††††††††††††嗀</w:t>
      </w:r>
      <w:r>
        <w:rPr>
          <w:rtl w:val="true"/>
        </w:rPr>
        <w:t>੼††††††††††††††††††††††††††††††††††††††⃺ഊ††††‍਺††††††††††††††††††††††††††††††††††††††⃺ഊ</w:t>
      </w:r>
      <w:r>
        <w:rPr>
          <w:rtl w:val="true"/>
        </w:rPr>
        <w:t>蘒††††††††††††††††††††††††††††††††††††††⸍</w:t>
      </w:r>
      <w:r>
        <w:rPr>
          <w:rtl w:val="true"/>
        </w:rPr>
        <w:t>ਮ††††††††††††††††††††††††††††††††††††††⁼ഊ†††††††††††††††††††††††††††††††††††††††</w:t>
      </w:r>
      <w:r>
        <w:rPr>
          <w:rtl w:val="true"/>
        </w:rPr>
        <w:t>簍</w:t>
      </w:r>
      <w:r>
        <w:rPr>
          <w:rtl w:val="true"/>
        </w:rPr>
        <w:t>਺††††††††††††††††††††††††††††††††††††††</w:t>
      </w:r>
      <w:r>
        <w:rPr>
          <w:rtl w:val="true"/>
        </w:rPr>
        <w:t>‮ഊ</w:t>
      </w:r>
      <w:r>
        <w:rPr>
          <w:rtl w:val="true"/>
        </w:rPr>
        <w:t>簠††††</w:t>
      </w:r>
      <w:r>
        <w:rPr>
          <w:rtl w:val="true"/>
        </w:rPr>
        <w:t>ഊ</w:t>
      </w:r>
      <w:r>
        <w:rPr>
          <w:rtl w:val="true"/>
        </w:rPr>
        <w:t>簍</w:t>
      </w:r>
      <w:r>
        <w:rPr>
          <w:rtl w:val="true"/>
        </w:rPr>
        <w:t>ી</w:t>
      </w:r>
      <w:r>
        <w:rPr>
          <w:rtl w:val="true"/>
        </w:rPr>
        <w:t>쓄쓄쓄쓺蘒蘒蘒⃺†蘒蘒﫺쓄쓄쓄쓄쓄쓄쓄쓄쓄쓄쓄쓄쓄쓄쓄쓄쓄쓄쓄쓄쓄쓄쓺蘒蘒蘒⃺</w:t>
      </w:r>
      <w:r>
        <w:rPr>
          <w:rtl w:val="true"/>
        </w:rPr>
        <w:t>ഊ†††††††††††††††</w:t>
      </w:r>
      <w:r>
        <w:rPr>
          <w:rtl w:val="true"/>
        </w:rPr>
        <w:t>蘒†††††††⃺</w:t>
      </w:r>
      <w:r>
        <w:rPr>
          <w:rtl w:val="true"/>
        </w:rPr>
        <w:t>ഊ†††††††††††††††</w:t>
      </w:r>
      <w:r>
        <w:rPr>
          <w:rtl w:val="true"/>
        </w:rPr>
        <w:t>㨠†††††††›</w:t>
      </w:r>
      <w:r>
        <w:rPr>
          <w:rtl w:val="true"/>
        </w:rPr>
        <w:t>ഊ</w:t>
      </w:r>
      <w:r>
        <w:rPr>
          <w:rtl w:val="true"/>
        </w:rPr>
        <w:t>쓄쓄﫺⃺⃺†蘒⃺⃺⃺醙쓄쓄쓄糄쓄쓄쓄쓄쓄쓄쓄쑼쓄쓄쓄쓄쓄쓄쓄쓄쓄쓄쓄﫺⃺⃺†嗀</w:t>
      </w:r>
      <w:r>
        <w:rPr>
          <w:rtl w:val="true"/>
        </w:rPr>
        <w:t>ળ††††††††††††††₳††⁇</w:t>
      </w:r>
      <w:r>
        <w:rPr>
          <w:rtl w:val="true"/>
        </w:rPr>
        <w:t>剅䕔娠††댠††††††††††††††⃺</w:t>
      </w:r>
      <w:r>
        <w:rPr>
          <w:rtl w:val="true"/>
        </w:rPr>
        <w:t>ഊ</w:t>
      </w:r>
      <w:r>
        <w:rPr>
          <w:rtl w:val="true"/>
        </w:rPr>
        <w:t>댠††††††††††⃺†蘒蘒﫺쓄쓄쓄쓄쓄쓄쓄﫺⃺⃺†蘒†††††††††††㨍</w:t>
      </w:r>
      <w:r>
        <w:rPr>
          <w:rtl w:val="true"/>
        </w:rPr>
        <w:t>ળ††††††††††††††††††††††††††††††††††††††⁼ഊ</w:t>
      </w:r>
      <w:r>
        <w:rPr>
          <w:rtl w:val="true"/>
        </w:rPr>
        <w:t>댠††††††††††††††††††††††††††††††††††††††댍</w:t>
      </w:r>
      <w:r>
        <w:rPr>
          <w:rtl w:val="true"/>
        </w:rPr>
        <w:t>੼††††††††††††††††††††††††††††††††††††††₳ഊ</w:t>
      </w:r>
      <w:r>
        <w:rPr>
          <w:rtl w:val="true"/>
        </w:rPr>
        <w:t>㨠††††††††††††††††††††††††††††††††††††††댍</w:t>
      </w:r>
      <w:r>
        <w:rPr>
          <w:rtl w:val="true"/>
        </w:rPr>
        <w:t>ૺ††††††††††††††††††††††††††††††††††††††₳ഊ</w:t>
      </w:r>
      <w:r>
        <w:rPr>
          <w:rtl w:val="true"/>
        </w:rPr>
        <w:t>蘒⃺⃺⃺醙쓄쓄쓄쓄쓄쓄쓄쓄쓄쓄쓄쓄쓄쓄쓄쓄쓄쓄쓄쓄쓄쓄쓄﫺⃺⃺†蘒⃺⃺⃺醙쓄쓄</w:t>
      </w:r>
      <w:r>
        <w:rPr>
          <w:rtl w:val="true"/>
        </w:rPr>
        <w:t>਍ੴ</w:t>
      </w:r>
      <w:r>
        <w:rPr>
          <w:rtl w:val="true"/>
        </w:rPr>
        <w:t>敭灬慴攠批㨠䑒不</w:t>
      </w:r>
      <w:r>
        <w:rPr>
          <w:rtl w:val="true"/>
        </w:rPr>
        <w:t>੔</w:t>
      </w:r>
      <w:r>
        <w:rPr>
          <w:rtl w:val="true"/>
        </w:rPr>
        <w:t>䵓‱㤹㜍</w:t>
      </w:r>
      <w:r>
        <w:rPr>
          <w:rtl w:val="true"/>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