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ll Of Shame                       (c) H</w:t>
      </w:r>
      <w:r>
        <w:rPr>
          <w:rFonts w:eastAsia="Geneva" w:cs="Geneva" w:ascii="Geneva" w:hAnsi="Geneva"/>
          <w:color w:val="FF3333"/>
          <w:sz w:val="24"/>
          <w:szCs w:val="24"/>
        </w:rPr>
        <w:t>LLR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 of SECRET SERViCE i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) You can put this were ever you want to hav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) Start up PCBSETUP , press B , B and edit your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ut it in as this command "H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) Start up PCBSETUP , press B , D then edit your login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nd put it in the login scrip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!C:\PCB\PPE\SHAME\SHAME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