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   ����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����      ���      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 ���       �� �� ���������  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       � ������  ��� 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�  �� ���    �� � ����      �  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����������� � ��      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�   ����   ���� ��      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�  �����    ���� �     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� ���� � ������ � �  �������� ����  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    �������     ������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                                         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�� �    </w:t>
      </w:r>
      <w:r>
        <w:rPr/>
        <w:t>R �*� A �*� D �*� I �*� C �*� A �*� L    � ��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[REx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�����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  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    ��� 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�����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���      ���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���    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 ���     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��   </w:t>
      </w:r>
      <w:r>
        <w:rPr/>
        <w:t>DiViSiON PROUDLY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CoDeD�BY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FAKER PROFESSIONAL 1.OO FOR PCBOARD 15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  <w:t>REx�NEbuLA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NFO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lets get started... Thiz proggy is a PPE file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MD script. So don't try to use it a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this PPE will only work with PcBoard version 15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gram doesn't work: tough. If you lose mill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esses up, it's you that's out the millions, not 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ike this disclaimer: tough. I reserve the righ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minimum provided by law, up to and includ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ded this program because I couldn't find a decent fa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 This PPE is free of use (guys who want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mall proggies are lame), so no annoying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tha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FEATURE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faker, the program will ask for a file to 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desired file, you will be able to choose between FAST f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NUAL f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Faking: - Give cr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uke cr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store downloaders cr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rites message to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bility to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oose macro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oose color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aking: - Give creditz    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uke creditz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store downloaders credit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rites message to uploader   � Can be manual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bility to delete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oose macro for comm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oose color for commen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first 16 lines of description will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mo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S/OV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rs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important features, but there are mo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wo modes are equiped with ULTRA-COOL menu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NSTALL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is pretty simple. Just change the COMMENT &amp; F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to your wishes. Before doing that edit your CMD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ollowing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R           100            C:\PCB\PPE\FAKER\FAK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&gt;CALL NAME     �&gt;SECURITY         �&gt;PATH OF FAK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JUST AN EXAMPLE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#########POSITIVE###############��-&gt; DO NOT CHANGE THIS LI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0] AT&amp;T              |||||||||||||||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NG LIVE AT&amp;T!!!      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1] BEASTY            |||||||||||||||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ASTY UPLOAD!         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2] B0NZAI            ||||||||||||||||��-&gt; On one of these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0NZAI!                              |�    type the short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3] C00L              ||||||||||||||||�    a macro. It must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00L UPLOAD!                         |�    then 24 characters (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4] GREAT             ||||||||||||||||�    then the "|"). If I w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AT UPLOAD!                        |�    I wouldn't eras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5] HOT               ||||||||||||||||�    (like [x]), this numb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 STUFF!                           |�    choosing a macro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6] KEWL              ||||||||||||||||�   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WL UPLOAD!!!         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7] LOVE YOU          |||||||||||||||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 LOVE YOU!                         |���&gt; On one of these line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8] REQUEST           ||||||||||||||||�    the long display of a macr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ESTED UPLOAD!                    |�    must be smaller then 37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9] RELEASE           ||||||||||||||||�    (not longer then the "|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NG AWAITED RELEASE!  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######END_OF_POSITIVE###########��-&gt; DO NOT CHANGE THIS LI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#########NEGATIVE###############��-&gt; DO NOT CHANGE THIS LI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0] ALL DISKS         |||||||||||||||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LOAD ALL SET OF DISKS!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1] ANCIENT           |||||||||||||||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CIENT STUFF!         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2] BROKEN            |||||||||||||||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IS BROKEN!        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3] FAKE              |||||||||||||||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AKE!!!                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4] LAME              |||||||||||||||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Y LAME UPLOAD!      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5] NO WAREZ          |||||||||||||||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 WAREZ HERE!         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6] NO SHAREWARE      |||||||||||||||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 SHAREWARE HERE      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7] OLD               |||||||||||||||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LD SHIT!!!            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8] RULEZ             |||||||||||||||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 DA RULEZ!         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9] WRONG CONFERENCE! |||||||||||||||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ONG CONFERENCE!      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######END_OF_NEGATIVE###########��-&gt; DO NOT CHANGE THIS LI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ype maximum 9 positive &amp; 9 negative macro'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macro's, just delete the complete macro (=the short displa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display). As I mentioned above, don't chang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hort macro display's (for example: [1]). It won't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but it's very handy if you number them. Also don'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O NOT CHANGE THIS LINE" lines, otherwise the PPE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lete MAX 8 positive &amp; 8 negative macro's. So you alway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1 positive &amp; 1 negative macro. This may sound a b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first run the program before changing th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l get clear to you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&gt; This line is used for a hidden PPE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Press "U" at the MANUAL FAKING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run this PPE. The PPE has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              �  dir as your FAKER PROFESSIONAL!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KER.CFG �              �  want to use this option simply put a "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            �  </w:t>
      </w:r>
      <w:r>
        <w:rPr/>
        <w:t>this line and follow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</w:t>
      </w:r>
      <w:r>
        <w:rPr/>
        <w:t>&gt; This is the securitylevel nee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 � �  the ABOVE MENTIONED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AFSUE.PPE          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0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PCB\MAIN\DOWNLOAD.TXT  ��-&gt; PATH+FILENAME of download.txt (NEE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                         ��-&gt; The following lines are the upload d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                        �    upload file-lists of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                       �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pcb\c\hate\upload\     �    0   --&gt; Conference 0 (main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pcb\c\hate\upload\dir  �    N   --&gt; No uploading in co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                       �    N   --&gt; No uploading in co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pcb\c\share1\upload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pcb\c\share1\upload\dir�    1                        --&gt; Con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                        �    c:\pcb\c\hate\upload\    --&gt; path 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pcb\c\share2\upload\   �    c:\pcb\c\hate\upload\dir --&gt;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pcb\c\share2\upload\dir�                                 uploa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                        �              *** and so 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pcb\c\share3\upload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pcb\c\share3\upload\dir�     Note: always put the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                        �           in descending order (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pcb\c\share4\upload\   �           conference 0 to ...). 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pcb\c\share4\upload\dir�           skip a conferen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pcb\c\radical\upload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pcb\c\radical\dir      �       short note: So if you put "N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                         �                   the both paths of a co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pcb\c\warez\upload\    �                   then this means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pcb\c\warez\upload\dir �                   is no uploaddir in this conf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DOWNLOAD.TXT file 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before, always put the conferences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and never skip one! I've include CIAFSUE1.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good user editor, which you can use as hidden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: to activate this HIDDEN PPE press "U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of MANUAL FAKING (the menu where you can save,quit,etc.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NOT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raphic files can be adjusted or changed (faker1g,faker2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can be PCBformat, ANSIformat, ASCIIformat, VBBS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format (I tested them all, except R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recommend using mine headers, they are smooth :-)... Another 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change your headers, please give RADiCAL Crew or the cod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reditz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is faker, you need at least 2 times the file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st uploadlist hard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crashes or suddenly hangsup (for example: powerline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 were running File Faker Professional, you hav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LOCKNODE.TXT" file if present, otherwise it will echo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ying to run faker.ppe. This file prevents a us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r while another user is running it from another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a few problems coding this PPE. The PPLC 2.0 compiler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"PPE to big for demo version", so I had to shorten it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en the official 2.0 compiler is out I will update the f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extended features like I had plan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's about all you need to know to run this faker.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eave a messy - to REX NEBULAR on POiNTBREAK (+32-11-43-69-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o REX NEBULAR on FATAL EDGE (+1-805-833-86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+1-805-831-19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o THE SANDMAN on THE CELLAR (+1-401-739-29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+1-401-737-35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try also other bo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CREDIT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[REX NEBUL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[REX NEBUL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 [ICE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dea's or something else concerning this fak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message - to REX NEBULAR on POiNTBREAK (+32-11-43-69-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o REX NEBULAR on FATAL EDGE (+1-805-833-86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+1-805-831-19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o THE SANDMAN on THE CELLAR (+1-401-739-29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+1-401-737-35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try also other bo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GREETING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part I've been wa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ndman (CC'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o (still 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Cyrix (sorry i'm a pain in the 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_Axl Rose (long time no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lord (you probably won't rea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Bow (What happened ma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y Fred (No pain, no gain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i (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Shinto (thx for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guys that know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oX &amp; Nfo by ICE-T/R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RADICAL/BELGIUM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