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 xml:space="preserve">.����Ŀ.��       </w:t>
      </w:r>
      <w:r>
        <w:rPr>
          <w:rtl w:val="true"/>
        </w:rPr>
        <w:t>ڿ</w:t>
      </w:r>
      <w:r>
        <w:rPr/>
        <w:t>�</w:t>
      </w:r>
      <w:r>
        <w:rPr/>
        <w:t>.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\��  ��\</w:t>
      </w:r>
      <w:r>
        <w:rPr>
          <w:rtl w:val="true"/>
        </w:rPr>
        <w:t>ٳ</w:t>
      </w:r>
      <w:r>
        <w:rPr/>
        <w:t xml:space="preserve">�    ��  </w:t>
      </w:r>
      <w:r>
        <w:rPr/>
        <w:t>ô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�   </w:t>
      </w:r>
      <w:r>
        <w:rPr/>
        <w:t>\���      � �� \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>
          <w:rtl w:val="true"/>
        </w:rPr>
        <w:t>ڿ</w:t>
      </w:r>
      <w:r>
        <w:rPr/>
        <w:t>�</w:t>
      </w:r>
      <w:r>
        <w:rPr/>
        <w:t>Ŀ</w:t>
      </w:r>
      <w:r>
        <w:rPr>
          <w:rtl w:val="true"/>
        </w:rPr>
        <w:t>ڿ</w:t>
      </w:r>
      <w:r>
        <w:rPr/>
        <w:t>�</w:t>
      </w:r>
      <w:r>
        <w:rPr/>
        <w:t>Ŀ�������.</w:t>
      </w:r>
      <w:r>
        <w:rPr>
          <w:rtl w:val="true"/>
        </w:rPr>
        <w:t>ڿ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>
          <w:rtl w:val="true"/>
        </w:rPr>
        <w:t>ٳ</w:t>
      </w:r>
      <w:r>
        <w:rPr>
          <w:rtl w:val="true"/>
        </w:rPr>
        <w:t>\��</w:t>
      </w:r>
      <w:r>
        <w:rPr>
          <w:rtl w:val="true"/>
        </w:rPr>
        <w:t>ٳ</w:t>
      </w:r>
      <w:r>
        <w:rPr>
          <w:rtl w:val="true"/>
        </w:rPr>
        <w:t>.��</w:t>
      </w:r>
      <w:r>
        <w:rPr>
          <w:rtl w:val="true"/>
        </w:rPr>
        <w:t>ٳ   ���ٳ</w:t>
      </w:r>
      <w:r>
        <w:rPr/>
        <w:t>\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�  </w:t>
      </w:r>
      <w:r>
        <w:rPr/>
        <w:t>\  \�  ���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               </w:t>
      </w:r>
      <w:r>
        <w:rPr/>
        <w:t>-= RELEASE iNFO =-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</w:t>
      </w:r>
      <w:r>
        <w:rPr/>
        <w:t>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|    FULL NAME    [NaP FLaSH SCReeN v1.00��������������������]    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:    ARCHiVE NAME [NaP-FLSH.ZiP]       RELEASE DATE [12/03/96]    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|    SiZE         [4KB��������]        DONE BY [NAP����������]    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۳                                                                 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</w:t>
      </w:r>
      <w:r>
        <w:rPr/>
        <w:t>Ĵ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۳                          </w:t>
      </w:r>
      <w:r>
        <w:rPr/>
        <w:t>-= SUPPORTS =-                         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</w:t>
      </w:r>
      <w:r>
        <w:rPr/>
        <w:t>Ĵ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۳                                                                 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|         [�] DAC         [�] HERC        [�] JOYSTiCK            |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:         [�] ADLiB       [�] CGA         [�] MOUSE               :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</w:t>
      </w:r>
      <w:r>
        <w:rPr/>
        <w:t>[�] SB LAME     [�] EGA         [X] KEYBOAR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  </w:t>
      </w:r>
      <w:r>
        <w:rPr/>
        <w:t>[�] SB PRO      [�] VGA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</w:t>
      </w:r>
      <w:r>
        <w:rPr/>
        <w:t>[�] SB 16       [�] SVGA        [X] MODEM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:         [�] SB AWE 32                   [X] BBS DOOR            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|         [�] GUS         [X] TXT         [X] PROBOARD PEX        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... THe THiRD PeX oF NiTRiC aCiD PRoDuCTi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eX (GueSS... iF ya WouLD uSe iT) WiLL FLaSH y'aR SCReeN WHeN 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 To aNoTHeR MeNu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uST PuT THe PeX iN youR PeX DiReCToRy aND CaLL iT WiTH a CTRL-a HoT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'aR MeNu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FuNCTioN 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: NAP-FLS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... DoN'T BeLieVe To PuT iT iN THe ToP oF y'aR MeNu FoR LauNCH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'aR uSeR eNTeR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N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 iT MaiLWaRe !!! THiS PeX iS ToTaLLy FReeWaRe !!! SeND uS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TeLLiNG uS WHaT you THiNK (CoMMeNTS, SuGGeSTiONS, ...)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To ouR BB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iTRiC aCiD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R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&gt; BMaN &lt;=-                   -=&gt; aPoLLo &lt;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- 2:293/2232           FiDoNeT - 2:293/2232.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QP-NeT - 173:800/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oaRD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&gt; BoNZa� BBS &lt;=-             -=&gt; MooN BBS &lt;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-41-802453                   32-41-3785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:00 - 07:00                  22:00 - 01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.800 BPS                     14.4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