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s Left PPE Coded by ovk^intrepid on Christmas Eve, 1995 12:31:3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left was a nice little program that i originally released last y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rin software ;)  It let's ya count down to any specified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days@ macro which is part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login screen or logoff.. or wherever ya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dit the DAYS.PCB and TODAY.PCB files, and MAKE SURE,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at the end of each one, or else your users will have fu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ver ending MORE prompt &lt;snicker&gt;.  I included some nice n 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Ludwig Ansis, ya know, the kind you see in ANSI.ZI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, in fact, the pps is included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verkill@cyberw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#intr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http://www.win.net/eaglen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