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ZIPPY ALL CONF. SEARCH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ZIPPY SEARCH..........] v[x.x]  Autor/s  [ELViS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mplazo para el comando "Z" (ZIPPY SEARCH) del PCBoard 15.22 o may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LIGHT-BARED, con lindos ANSIS. Scanea todas las con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as en el archivo ZIPCONF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mo siempre lenguaje INGLES/CASTELLANO automatico y deteccion 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PCBSETUP y modifica el CMD.LST. Agrega algo a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SEC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      3    C:\PCB\ZIPCONF\ZIPCON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lo solo edita el archivo ZIPCONF.CFG...... Eso es  TOD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to mas pPE's 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