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-VIEWER v1.0 (c) 1996 by Do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Add this .ppe to your cmd.lst file (eg. d:\pcb\gen\cm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pcbsetup and press b,b and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/Loc of Default CMD.LST File  : D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f2 here and ad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Edit the listcd.cnf file as it sta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rock'n'roll (rave)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7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utility for people who have many cd rom drive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d: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Doc Ansi / 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