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LESS Gener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tless requires a 386 compatible computer with 4Mo RAM, Hicolor S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S 512k (the SB mode is really unstable :-( ). It was designed for 486-DX2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computers !!! So we can't certify that it will run correctly o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Surround on GUS 512K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QEMM, and use HIMEM instead ;-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at is d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tless is the demo done by TFL-TDV for the Wired 95 event held in M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5 november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ed version was really bugged and unfinished, and got 9th plac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demos presented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nal release ! May be an AWE 32 version will be spr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1996, depending of the free time we'll get ;-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ow to run i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uses VBE 2.0 as well as other SVGA features. The activ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ontrolled via the SetUp in order to avoid some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GFX copro routines or HiColor DAC Switches are not 100% bu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. GFX Detection routines may hang your computer in some cas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niVBE 5.1 or more , to get the VESA 2.00 compatibilit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on ftp.scitechsof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, you have 2 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n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  (force GUS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(force SB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WE32: not implemented in the 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&gt; Use these options when you have many sound cards in your machine for 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no sound, just select noth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URROUND only if - you have a GUS with less than 1Mb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e demo could crash after the intro-scrol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you have a mono soundblaster or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lect Auto, nor GUS, nor SB, you get NoSound !!! Can b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Mikmod 2.03 SB routines are really unstable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polation: not implemented in the 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FX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: you can set it to ON/OFF. Set it to OFF, if you get probl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hangs immediately, or just after the text 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ning (This is because the routines can have an un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on new models of video cards... by ex. we got some 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Diamond Stealth 64 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Video Mem/Video Booster: this routine reduces parameters as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hanges some things relatives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ddressing scheme, but sometimes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duce some incompatibility (computer ha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gly flicks) ! So you can disable i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 the current version, the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vailable for the S3 and Cirrus Logic 54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FX Copro: this routine actives the use of GFX coprocessors when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! It may bugs on some video cards (computer hangs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write the background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urrent version, only the Cirrus Logic, Primus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 copros routin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13h: In some parts, by default the demo uses optimised/custom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20x200x256 with 16 pages, which allows advanced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chniques in order to obtain 100% without flickers scre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animation. But the mode initializer can fai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ggly mode (black screen, wrong colors, or "crasy" c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you can disable this feature with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640x200x32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Mars" like part uses by default a 320x200x32k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is that this mode can not be run on every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. S3 Trio), so we need to use a 640x200x32k instea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able on EVERY Hicolor Video cards (but 640x200x32k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320x200 :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n prob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 S3 Diamond Stealth 64, may be you need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Card Detection to run the demo properly (ex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strange red vertical lines during the text mes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 S3 Trio 32/64 and Diamond Stealth: force 640x200x32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some ugly dots merged with the picture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Video Booster OFF. If it persists, check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ns DRAMS ( joke for Bismarck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 S3 805, in the custom 320x200x256, the impair/pair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rted, so force 13h 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The use of UniVBE 5.1 reduces incompatibility problems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ithout UniVBE 5.1, some modes can be decentralised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nic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 S3, you can try alternative VBE 2.0 ... ex: s3vbe20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ftp.uni-muenster.de /pub/mesch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tter run the demo under HIMEM instead of QEMM (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 may hang in the water or in the scaled plasmas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VBE 2.00 features (like linear frame buffer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...) use the UNIVBE SetUp for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idde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if you want to qui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BAR to skip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+/- to see the CPU time eaten by each part (rasters or nb frames/se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 want to know mo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the hurtless.nfo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 Type One / TFL-TDV =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