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7152883"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35477792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85385760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