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1053427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64919596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40648630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28644988"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66963634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