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57508668"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54215622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08905987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0242643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086184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