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880848364"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31425988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72712476"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