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8291646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206052765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6349375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