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2046393627"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421672806"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267661108"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626507511"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735931003"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