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There is an example of additional formats which you may use with  EKRTF componen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Hyperlink </w:t>
        <w:tab/>
      </w:r>
      <w:r>
        <w:rPr>
          <w:color w:val="0000FF"/>
          <w:u w:val="single"/>
          <w:lang w:val="en-US" w:eastAsia="en-US"/>
        </w:rPr>
        <w:t>\flnk(linkvar)\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Using </w:t>
      </w:r>
      <w:r>
        <w:rPr>
          <w:b/>
          <w:bCs/>
          <w:lang w:val="en-US" w:eastAsia="en-US"/>
        </w:rPr>
        <w:t>DecimalRSeparator</w:t>
      </w:r>
      <w:r>
        <w:rPr>
          <w:lang w:val="en-US" w:eastAsia="en-US"/>
        </w:rPr>
        <w:t xml:space="preserve"> and </w:t>
      </w:r>
      <w:r>
        <w:rPr>
          <w:b/>
          <w:bCs/>
          <w:lang w:val="en-US" w:eastAsia="en-US"/>
        </w:rPr>
        <w:t>DecimalRTerminator</w:t>
      </w:r>
      <w:r>
        <w:rPr>
          <w:lang w:val="en-US" w:eastAsia="en-US"/>
        </w:rPr>
        <w:t xml:space="preserve"> with float and integer values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ixed form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meric forma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loat value: \ffixr(number1)\</w:t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Integer value: \ffixr(number2)\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loat value: \fnumr(number1)\</w:t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Integer value: \fnumr(number2)\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ormatting dat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Full date: </w:t>
        <w:tab/>
        <w:t>\fdtm(date1,fullformat)\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y:</w:t>
        <w:tab/>
        <w:tab/>
        <w:t>\fdtm(date1,fvar1)\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onth:</w:t>
        <w:tab/>
        <w:tab/>
        <w:t>\fdtm(date1,fvar2)\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ear:</w:t>
        <w:tab/>
        <w:tab/>
        <w:t>\fdtm(date1,fvar3)\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08:36:00Z</dcterms:created>
  <dc:creator>No</dc:creator>
  <dc:description/>
  <dc:language>en-US</dc:language>
  <cp:lastModifiedBy>No</cp:lastModifiedBy>
  <dcterms:modified xsi:type="dcterms:W3CDTF">2001-04-17T08:52:00Z</dcterms:modified>
  <cp:revision>3</cp:revision>
  <dc:subject/>
  <dc:title/>
</cp:coreProperties>
</file>