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442968824"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603799764"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708262496"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473604414"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091687806"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917400460"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361605315"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252481360"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446060656"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482795004"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2114438652"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499094649"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865558421"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678409483"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2041685262"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857678144"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449262696"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61853200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863215738"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314712989"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886810321"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916252106"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225966519"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06583021"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592752944"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09668428"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091137358"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227480986"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942419058"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8524567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