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2122166323"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339523378"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286268438"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888845285"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35517606"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992015673"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