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63366855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75894877"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