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24510539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96095728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