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693159184"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166857900"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