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46938631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865112006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