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992394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371269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