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3134891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2216196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