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7598184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1068598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