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0791060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169118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