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09298889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089043317"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11184393"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703665998"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75992670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50205961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990721858"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396561701"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41268675"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96085549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32737376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846654302"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443785905"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591915971"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5130360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3472949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843028799"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56707060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