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73264218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0205369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66374716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9563657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97839749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17862029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88908419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3129929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64641027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00018429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92784662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086652976"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358616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88327788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