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1366471516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1509729178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1296243081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202643277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1444053485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