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47811908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44877181"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