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6235513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26441329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80690232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82776082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002355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30021963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