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2167259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1249877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3472293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698761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