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464082580"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751577358"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720112152"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