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48097873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27546753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30624904"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552335932"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980679655"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548256338"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195738306"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141716826"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730514930"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579693609"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961081134"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617664857"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082367889"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2058552808"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322276806"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834368952"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23502248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89696498"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70774037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478694187"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598832735"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50779954"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07139518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61829141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444428025"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600388041"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257351578"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985232038"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290104793"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500526359"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651975696"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921641771"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912990412"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513046462"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113974686"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71144122"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44710077"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880672818"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99294643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306482540"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35012651"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3305602"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835905938"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56249847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658525778"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119916048"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560060436"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41631975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668665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920866443"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178442332"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349974760"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98859986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771117238"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319002561"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874952080"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21412340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294826059"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46751290"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51582802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48609505"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471216002"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443622185"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82250014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992010960"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803721050"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134001409"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2078666846"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998305138"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486016518"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782294385"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145203611"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24794638"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738299622"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026661466"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830554282"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536918640"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778097008"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26712216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034519366"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80906811"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914548467"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429933264"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2130984564"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869709603"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821311771"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78334314"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808650027"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098618843"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12670507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767378975"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438536855"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293335611"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526765681"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0654733"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114613214"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285002008"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86026013"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21905386"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913953186"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2098838024"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571253866"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934444337"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22830015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113376791"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748066432"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553962607"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27385366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2397718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470245362"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095163201"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116025563"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731635012"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851548759"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514147446"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963462981"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427090987"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543376980"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559572306"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32446637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647510903"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009869267"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233122589"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54448805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2093619189"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037014670"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676431628"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422844966"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459686955"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462152537"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678520314"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