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450110209"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987720377"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436501595"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046338426"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615460270"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660960511"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