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618228455"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554746226"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678084681"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2109044036"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