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2107787485"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422167749"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2067480570"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