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2122523475"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874791003"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292679629"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174104234"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650632018"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913527239"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60415559"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453596734"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1008529868"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017801257"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908405248"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464963461"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287046448"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978515770"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474613674"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998790495"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45560839"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492926210"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2000445265"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353054745"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59146862"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413925485"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37687190"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499750863"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994474661"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260196509"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2072398939"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881017227"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525984516"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795507821"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2024077239"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818513659"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944049921"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580608303"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56740506"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291593294"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330962428"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745841560"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659509479"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854437591"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773714243"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337802718"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991721893"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901750232"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254654310"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667602829"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752522865"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780031194"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845715196"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814325553"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330466600"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363669922"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490174910"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76205891"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379759037"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79486955"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038248575"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784036488"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654411323"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595315723"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459080548"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891498337"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753907227"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095448632"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503259087"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267790007"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2132885922"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444548374"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897431676"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342571930"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738800380"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781951110"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797533923"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64556842"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275872791"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207513056"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212313434"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351768492"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615453145"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431409533"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589039865"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7414607"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2079477117"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934796763"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481832208"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1422058253"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2001827020"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803888844"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089049691"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421648661"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513586743"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816055702"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076757805"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315452513"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2011233276"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834630442"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739845177"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081050637"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628529427"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232011549"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456961420"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531576033"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614564177"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548266250"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285713487"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596919770"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736742443"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68192115"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495904757"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664351440"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309311854"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2027155080"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1728990482"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869944408"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766422423"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2130493812"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859420843"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239753263"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432365278"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065935748"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271557388"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264191917"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38298414"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490058802"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977838119"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325160433"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932763028"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817074707"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43397909"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293675944"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2083303640"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