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Introduction</w:t>
      </w:r>
    </w:p>
    <w:p>
      <w:pPr>
        <w:pStyle w:val="Normal"/>
        <w:bidi w:val="0"/>
        <w:spacing w:lineRule="auto" w:line="312"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introduction is designed to show a programmer how our database interacts with itself.  This will allow a programmer see the overall design and understand how simple changes will tend to affect it.  However, to make any major changes outside of the provided forms will require at least minimal knowledge of Microsoft Access.  There are two approaches to learning Microsoft Access, the hard way and the easy way.  The easiest way to learn Access is to skim the user's manual and then to examine the sample databases,  thereby getting  familiar with Microsoft Access's features and seeing them implemented correctly.  Also by skimming the User's Guide, the programmer gains familiarity with the book and can easily reference appropriate information.  (It is highly suggested that the programmer skim the whole User's Guide and not just sections that the programmer feels relevant.)  After examining the sample database completely, the programmer should have a good understanding of Microsoft Access.  For mastery, it is suggested that the User's and Programmer's Guides be read thoroughly.   There are a few areas that the programmer should pay particular attention to, these ar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Dynasets.(A dynaset is a table of data achieved after a filter or other action performed to one or more parent table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Structured Query Language (SQL) statements, where conditions and filters. </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Queries. (Read and re-rea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Interlink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though the idea of a dynaset seems simple, the implementation of a dynaset and the handling of changing data can be complicated.  If the programmer thinks in a hierarchical manor, many problems will be avoided.  Hierarchical means the programmer should create separate tables to contain similar information and the combine and filter or sort them for a specific need.  This means by the time the information is entered into a report it may have from a table through many different queries until only the relevant information is sent to the final report.  Many reports will require filtering down into a small subset of records, which can only be achieved through the use of SQL statements, where conditions and filters.  Since reports are often the only output for databases, it will greatly enhance the programmers ability to produce if he/she is conversant with the processes to create subsets.   There are two types of queries in Microsoft Access, select and action.  Select  queries in Microsoft Access serve many of the same purposes as the SQL statements, where conditions and filters, except at a higher level.  Action queries perform functions on dynasets.  Both types of queries are important to developing a sound database and therefore warrant the extra attention of the programmer.</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last technical area of special interest is the interlinks.  There is no area of the User's Guide that specifically looks just at this topic.  After examining the sample database and reading the section on creating applications through the use of macros, this should not be a major problem. The examples in the User's Guide and in the sample database cover such wide range of possibilities, it is unlikely that the programmer need look any further for solution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NOTE:</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ince the badges report cannot be configured at design time for a specific printer, it is suggested that a programmer be present to enter the Access Database window and then adjust the print setup of the badges.  Also some work may have to be done with the margins to make the badges print in the desired locations on the pag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onference Database Breakdown of Internal Objects</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 object is any access construction including tables, forms, reports, queries and macros.)</w:t>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Tables</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l of the raw data is located in the tables.  The registration table contains information obtained from the registration form and small amounts of information used in maintaining the conference database.  The ID tables are look up tables used to link data with the registration table.</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gistration Table</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Registration table is mainly used to hold all the data from the registration form.  </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dmission I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Admission ID table holds all the codes, text, costs and image involved with each type of admission (one day, general, late, early, student).</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ference I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Conference ID table is very similar to the Admission ID table except it holds all the same information as it pertains to the conference as a whole (Conference name, logo, year).</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utorial#1 I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s with the Previous tables this one hold all the necessary information regarding the tutorials (codes, images, prices, text).</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Workshop#1 I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ain this table contains all the codes images, prices and text for the workshops.</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Optional I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d lastly this one contains the information for the optional field.  We are using it for the vail lift tickets.</w:t>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Queries</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Used to link tables, filter information and sort data.  Many of the queries are for filtering for user defined information, the rest are used to provide the appropriate information to a report for printing.   </w:t>
      </w:r>
    </w:p>
    <w:p>
      <w:pPr>
        <w:pStyle w:val="Normal"/>
        <w:bidi w:val="0"/>
        <w:spacing w:lineRule="auto" w:line="312" w:before="0" w:after="0"/>
        <w:ind w:left="1440" w:right="0" w:hanging="0"/>
        <w:jc w:val="both"/>
        <w:rPr/>
      </w:pPr>
      <w:r>
        <w:rPr>
          <w:rFonts w:eastAsia="Times New Roman" w:cs="Times New Roman" w:ascii="Times New Roman" w:hAnsi="Times New Roman"/>
          <w:b/>
          <w:bCs/>
          <w:color w:val="000000"/>
          <w:sz w:val="28"/>
          <w:szCs w:val="28"/>
        </w:rPr>
        <w:t>Accounts</w:t>
      </w:r>
      <w:r>
        <w:rPr>
          <w:rFonts w:eastAsia="Times New Roman" w:cs="Times New Roman" w:ascii="Times New Roman" w:hAnsi="Times New Roman"/>
          <w:color w:val="000000"/>
          <w:sz w:val="28"/>
          <w:szCs w:val="28"/>
        </w:rPr>
        <w:t xml:space="preserve"> </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rts the financial base query by affiliation, for use by the dialog summary by affiliation form.</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ll</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inks all of the initial tables into a single dynaset.</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adge equal no</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the badges query for records that have unprinted badges.</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adge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and sorts the all query for data pertinent to the badges.</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etween Dates Account</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records by date entered using the values obtained from the dialog summary by date form.</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etween Dates Badge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records by date entered using the values obtained from the badge date dialog form.</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etween Dates Receipt</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records by date entered using the values obtained from the receipt date dialog form.</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Financial Base</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the all query for all of the pertinent accounting information used by the accounting queries.</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ndividual Account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the financial base query and sorts by name.</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Make Temp Table of Account Info</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 action query that creates a temporary table that is exported to ASCII and microsoft excel files.</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ocess #1</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the all query and is used by the registration form to add registrants to the database.</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ocess #2</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the all query and is used by the registration 1 form to edit a registrant's record.</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ceipt equal no</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ilters the all query for records that have unprinted receipts. </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orted Admission I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rts the admission id table by ascending code.</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orted Conference I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rts the conference id table and creates new fields of data based on the conference id table.</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orted Tutorial#1 I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rts the tutorial#1 id table by ascending code.</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orted Workshop#1 I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orts the workshop#1 id table by ascending code. </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orted Optional I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rts the optional id table by ascending code.</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Accounts &lt;0</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ilters financial base query for registrants with negative balances. </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Accounts =0</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ilters financial base query for registrants with zero balances. </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Accounts &gt;0</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ilters financial base query for registrants with positive balances. </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Admission</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sorts, and sums the data from the sorted admission query and the registration table.</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Tutorial</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sorts, and sums the data from the sorted tutorial query and the registration table.</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Workshop</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sorts, and sums the data from the sorted workshop query and the registration table.</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Optional</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ters, sorts, and sums the data from the sorted optional query and the registration tabl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Forms</w:t>
      </w:r>
    </w:p>
    <w:p>
      <w:pPr>
        <w:pStyle w:val="Normal"/>
        <w:bidi w:val="0"/>
        <w:spacing w:lineRule="auto" w:line="312" w:before="0" w:after="0"/>
        <w:ind w:left="1440" w:right="0" w:hanging="0"/>
        <w:jc w:val="both"/>
        <w:rPr/>
      </w:pPr>
      <w:r>
        <w:rPr>
          <w:rFonts w:eastAsia="Times New Roman" w:cs="Times New Roman" w:ascii="Times New Roman" w:hAnsi="Times New Roman"/>
          <w:b/>
          <w:bCs/>
          <w:color w:val="000000"/>
          <w:sz w:val="28"/>
          <w:szCs w:val="28"/>
        </w:rPr>
        <w:t>Switchboards and Menus</w:t>
      </w:r>
      <w:r>
        <w:rPr>
          <w:rFonts w:eastAsia="Times New Roman" w:cs="Times New Roman" w:ascii="Times New Roman" w:hAnsi="Times New Roman"/>
          <w:color w:val="000000"/>
          <w:sz w:val="28"/>
          <w:szCs w:val="28"/>
        </w:rPr>
        <w:tab/>
        <w:tab/>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witchboards and menus control the flow between forms.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ccounts Information Switchboard</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Accounts Information Switchboard uses the Accounts Info Switchboard buttons macro to take to the forms in the accounts screens.  It is just a high level menu.  The buttons take you to the next level down as you work your way to a report to print.</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nalysis Switchboard</w:t>
      </w:r>
    </w:p>
    <w:p>
      <w:pPr>
        <w:pStyle w:val="Normal"/>
        <w:bidi w:val="0"/>
        <w:spacing w:lineRule="auto" w:line="312" w:before="0" w:after="0"/>
        <w:ind w:left="0" w:right="0" w:firstLine="28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gain this Switchboard is connected to the macro with the </w:t>
        <w:tab/>
        <w:tab/>
        <w:tab/>
        <w:tab/>
        <w:t>same name except for it is Analysis Switchboard buttons.  It takes the user the Analysis report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hange Conference Data Switchboard</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is the switchboard that takes the user to the different forms to edit and modify the conference data and setup.  Supposed to only be used to setup the database for a specific conference.</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Main Switchboard</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Switchboard is the main one after the title screen.  It eventually leads to all the other screens/form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int Badges Menu</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is a lower level switchboard basicly.  It uses buttons to allow the user to decide which badges to print.  The user can print all the badges, the unprinted badges, The badges of a specific person or the badges for registrants entered between  specified date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int Receipts Menu</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menu/switchboard is identical to the previous menu except it prints the receipts of the registrant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int Menu Switchboard</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Switchboard has three buttons.  One opens the Print badges menu, the second opens the Print receipts menu, and the last one closes the current Switchboard.</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gistration Switchboard</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switchboard leads to the edit and add registrant form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Switchboard</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switchboard allows the user to choose which summary they wish to print.  The can choose to print all the pre-registrants, a specific registrant, all registrants entered between specified dates, or the registrants that belong to the same affiliation.</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ialog Form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Dialog forms are used as pop up screens to prompt user for necessary information.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adge Date Dialog</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dialog prompts the user to enter a start date and end date.  Then it prints all the badges for registrants that were entered between those date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adge Name Dialog</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dialog prompts the user for the name of a registrant and then prints the appropriate badge.</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ialog Account Balance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dialog uses buttons to allow the user to print a report of all registrants who have negative, positive or zero balance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ialog Individual Account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dialog prompts the user for a specific registrants name and then prints a summary report on the status of their account.  It will also print out a similar report for all registrant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ialog Summary by Affiliation</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prompts the user for an affiliation then prints a summary of all registrants for that affiliation, or for all registrant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ialog Summary by Date</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Dialog prompts the user for a start date and end date then prints out a summary of accounts for all those registered between the date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ceipt Date Dialog</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is identical the badge date dialog except it prints a receipt for the registrant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ceipt Name Dialog</w:t>
      </w:r>
    </w:p>
    <w:p>
      <w:pPr>
        <w:pStyle w:val="Normal"/>
        <w:bidi w:val="0"/>
        <w:spacing w:lineRule="auto" w:line="312" w:before="0" w:after="0"/>
        <w:ind w:left="2880" w:right="0" w:hanging="0"/>
        <w:jc w:val="both"/>
        <w:rPr/>
      </w:pPr>
      <w:r>
        <w:rPr>
          <w:rFonts w:eastAsia="Times New Roman" w:cs="Times New Roman" w:ascii="Times New Roman" w:hAnsi="Times New Roman"/>
          <w:color w:val="000000"/>
          <w:sz w:val="28"/>
          <w:szCs w:val="28"/>
        </w:rPr>
        <w:t>This is identical to the badge name dialog except it prints the receipt for the specified registrant.</w:t>
      </w:r>
      <w:r>
        <w:rPr>
          <w:rFonts w:eastAsia="Times New Roman" w:cs="Times New Roman" w:ascii="Times New Roman" w:hAnsi="Times New Roman"/>
          <w:b/>
          <w:bCs/>
          <w:color w:val="000000"/>
          <w:sz w:val="28"/>
          <w:szCs w:val="28"/>
        </w:rPr>
        <w:tab/>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Other Form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hange Admission ID Data</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rm used to edit the admission codes and data associated with the codes.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hange Conference ID Data</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tab/>
        <w:tab/>
        <w:tab/>
        <w:t xml:space="preserve">Form used to edit the conference code and associated data.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hange Tutorial#1 ID Data</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rm used to edit the tutorial codes and data associated with the codes.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hange Workshop#1 ID Data</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rm used to edit the workshop codes and data associated with the codes.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hange Optional ID Data</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rm used to edit the optional codes and data associated with the codes.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Registration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tab/>
        <w:tab/>
        <w:tab/>
        <w:t xml:space="preserve">Form used to add a registrant to the conference database.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gistration 1</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rm used to find and edit a registrant in the conference database.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itle Screen</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s obvious as it sounds, it is the title screen.</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ports</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emplates for outputing registration data to printer.   Contains the appropriate fields and layout for a given report.</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e-registrant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ints alphabetically by name all of the pre-registrants and their professional affiliation.</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ceipt</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firmation of data and billing of registrants.</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adge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template that the database uses when printing a badge.</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Account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ists individual accounts information.</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Accounts by Affiliation</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Lists individual accounts information grouped by professional affiliation. </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Accounts by Date</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Lists individual accounts information grouped by date entered. </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Admission</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ints statistical information about admission codes.</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Tutorial</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ints statistical information about tutorial codes.</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Workshop</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ints statistical information about workshop codes.</w:t>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Optional</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ints statistical information about optional code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Macro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uttons Macro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Button macros contain the commands required to perform the desired action.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lpha Filter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tains the appropriate commands to filter the database according to the letter pushed on the edit registrant form.</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ccounts Info Switchboard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ontains the appropriate commands to perform the actions when one of the Accounts Information Switchboard buttons is pressed.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hange Conference Data Switchboard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one contains the commands for the change conference data switchboard button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Main Switchboard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one contains the commands for the main switchboard button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nalysis Switchboard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s usual this contains the actions for the analysis switchboard button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int Badge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is macro contains the commands to the buttons on the print badge switchboard.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int Receipt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macro contains the commands to the buttons on the print receipt  switchboard.</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int Switchboard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one contains the commands to the buttons on the print switchboard the choose between the print receipt and print badges form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gistration Print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is one contains the commands for the buttons on the  add registrant form to print either a badge or receipt.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gistration 1 Print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one contains the commands for the buttons on the  edit registrant form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gistration Switchboard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one contains the commands for the buttons on the registration switchboard which opens either the add registrant or edit registrant forms or close.</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of Account Balances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macro contains the commands that opens the form or report to print one of the account reports or the dialog forms.  These include all pre-registrants, all registrants entered between specified dates, a specific registrants or the registrants that belong to a specified affiliation.</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Switchboard buttons</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contains the commands for the buttons on the summary switchboard.</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Menu Macro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enu macros create custom menu bars that mimic the action of the buttons.  Each menu simply has one command.  It adds a menu bar to a form.  The only difference is which form it adds it to and what commands are in it.  The command is the same and the options in the menu bar are the same as the button.  You just tell it to us a macro group like summary switchboard buttons and it adds all these commands for the buttons to the menu.  This allows the user to use keys instead of a mouse.</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ccounts Info Switchboard menu</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hange Conference Data Switchboard menu</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nalysis Switchboard menu</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Main Switchboard menu</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int Badge menu</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int Receipt menu</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int Switchboard menu</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gistration 1 Print menu</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gistration Switchboard menu</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ummary Switchboard menu</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itle Screen menu</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ialog Macro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alog macros use the user entered data to complete the function of the form.</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ialog Accounts Affiliation</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dialog macro prompts the use for an affiliation then filters all registrants with that affiliation into a dynaset.  This dynaset is then print using the summary by affiliation report.  The use can also choose all affiliation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ndividual Accounts Dialog</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dialog is similar to the previous but pulls an individual record and uses the account summary report.  It also has an all option.</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int Badge Dialog</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is prompts the user for the information in both badge name dialog and badge date dialog.  It will filter for an individual name or for registrants entered between the entered dates and print the dynaset of badges using the small badge report.  It will, when finished, change the field that indicates that the badge was printed.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int Receipt Dialog</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macro group is similar the Print Badge Dialog except it is called from the receipt date dialog and receipt name dialog forms and prints using the receipt form.</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Dialog Date Summary</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dialog filters the records using the dialog summary by date form start date and end date.  It then uses the accounts by date report to print.</w:t>
      </w:r>
    </w:p>
    <w:p>
      <w:pPr>
        <w:pStyle w:val="Normal"/>
        <w:bidi w:val="0"/>
        <w:spacing w:lineRule="auto" w:line="312" w:before="0" w:after="0"/>
        <w:ind w:left="72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144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Other Macros</w:t>
        <w:tab/>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Find First Name</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Goes to the first name field and finds the first matching record.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Find Last Name</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Goes to the last name field and finds the first matching record. </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ccount Info to File</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reates temporary table of accounting information and prints it to ASCII and microsoft excel file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utoExec</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rforms opening sequences.</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lose</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loses the currently opened object.</w:t>
      </w:r>
    </w:p>
    <w:p>
      <w:pPr>
        <w:pStyle w:val="Normal"/>
        <w:bidi w:val="0"/>
        <w:spacing w:lineRule="auto" w:line="312" w:before="0" w:after="0"/>
        <w:ind w:left="216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itle Screen macro</w:t>
      </w:r>
    </w:p>
    <w:p>
      <w:pPr>
        <w:pStyle w:val="Normal"/>
        <w:bidi w:val="0"/>
        <w:spacing w:lineRule="auto" w:line="312" w:before="0" w:after="0"/>
        <w:ind w:left="288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lose macro used by the custom menu but not attached to any butto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