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(tm):  Book Library Records for Windows(R)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:  Book Library Records, is a fabulous, easy-to-use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ndividual, professional or institutional book collectio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are presented and maintained in an attractive, object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nvironment structured to the Microsoft Windows 3.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normally maintained in book number order, with sor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collection in order of title or author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inted report.  Again records may be sorted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-compatible graphics printer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3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 3.1 running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three (3) high-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