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cript files are provided to support DoorWay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te.bat" file is the centerpiece.  It repeatedly calls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remote operation.  To activate Doorway, give an "exi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batch file will recycle to YAM when Doorway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batch file, give an "exit 8" command to Y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yam port 1 sp 38400 remote" can be changed to "yam call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al-up operation with security is needed.  I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must give an "unrestrict" command and answ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before the "exit 4" or "exit 8" command will be effec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