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T.A.G. Version 2.6f New Features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============================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lease adds QWK support to T.A.G. internally.  Additionally,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have been added for functionality, along with the u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ment of minor bug fixes.  To upgrade your T.A.G. version to 2.6f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urrently be running version 2.6d or later.  For pri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, use the conversion programs for each interim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Highlights of T.A.G. version 2.6f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rnal QWK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Message Scanning/Packing        . LOGON/LOGOFF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ew Bulletins                     .  New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Netmail                            .  Special QW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utomatic New Message Scan at logon for all flagged messag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uto Add to Batch Download with display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clude files in String File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cumented SD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nor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Quick Start - For those that don't read the docs! 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Backup your system!  The conversion program will modif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DAT file and your MBOARDS.DAT file.  Make sure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ed up at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un the conversion program CONV26F from your Main T.A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tus.dat) directory. The conversion program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ew fields required, including your message base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 and QWK names (read the rest of the doc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tails on QWK additions. (Multi-node systems: Run o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ain T.A.G. directory, but only change the Message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opy the two new .BAT files (TAGARC.BAT, TAGUNARC.BAT)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BBS directory.  (Multi-node systems, copy them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opy the new default string files (TSTRDEF.TXT, MSTRDEF.TXT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Compile your string files by running TAGSTR version 2.6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d) from your A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Replace your old TAG.EXE/TAG.OVR files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Make sure your CONFIG.SYS file has at least 20 files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FILES=20).  Reboot your system if you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Start the BBS, log on, and add any new commands (see the doc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(or main) menu. You can also create a "QWK" menu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idate the various QWK related commands and option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New Pkey/Pdata Commands Add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all PKEYS/PDATA added to T.A.G. version 2.6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ey  Pdata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  "41"    Toggles "Logon scans all flagged message areas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you" user flag. Message poin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. This command should be used by users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a scan of all message area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e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  "42"    Toggles including new BULLETINS in QWK packet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d ON, new Bulletins are automatically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  "43"    Toggles including new FILES list in QWK packet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d ON, a new Files list will be gener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in the users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  "T"     Scans all flagged message areas for NEW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 Message pointers are NOT updated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function that is automatically done at log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 is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  "D"     Download QWK packet.  Scans and packs the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s for the user (according to a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limits) and presents the file to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. Aborted downloads are preserved in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 subsequent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%"   "U"     Upload QWK packet.  Allows the user to upload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es and posts from the user, and to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priate message areas as new posts, observing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A.G. security for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  &lt;FileName&gt;     [File Area Only] Auto Batch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adds a list of files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Download que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New System Files Add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Location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-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??.QWK  AFILES      Special QWK versions of Bulletin files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, they will be included in the user's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 instead of the standard BULLET??.MSG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.QWK      AFILES      Special QWK version of LOGON.MSG/CLR file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s, it will be included in the user's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 INSTEAD of the standard LOGON.MSG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 Note: The additional (optional) LOGON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CLR files are NOT included in the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.QWK     AFILES     Special QWK version of LOGOFF.MSG/CLR file.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s, it will be included in the user's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et INSTEAD of the standard LOGOFF.MSG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 Note: The additional (optional) LOGOFF*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CLR files are NOT included in the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ARC.BAT     MAIN        Batch file to pack QWK packets up for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.A.G. automatically shells to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packing up a users messages.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ed to the batch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1    Archive Type to use: ZIP, ARJ, LZH, PA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 are the only currently recogniz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2    The name of the archive to create.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BBSID field in the system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3    Path to the (temporary)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QWK messages and contro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UNARC.BAT  MAIN        Batch file to unpack QWK packets uploa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.  T.A.G. automatically shells to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fter receiving an uploaded pack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. The parameters passed to the batch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1    Archive Type to use: ZIP, ARJ, LZH, PA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C are the only currently recogniz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2    The path to the uploaded archive file.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ree with the BBSID fiel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 for the packet to be accep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.A.G.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3    Path to the (temporary)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 packet will be extra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New System Configuration fields add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ystem Information and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"7. Board City, 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and State where your BBS is located.  This field i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the CONTROL.DAT file sent to a QWK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"8. Board QWK I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LENAME (8 Char) that will be sent to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WK Download. It is also imbedded into his CONTROL.DAT fil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QWK packet, and it is checked on his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packets without this identifier will not be tossed (i.e.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download from one board, then upload the reply packet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"G. QWK packet direc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BASE" directory T.A.G. will use for QWK packets.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T.A.G. will create, under this "BASE" directory,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QWK####", where the #### is the (left zero padded)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A.G. will automatically create and clean up this subdirector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New Message Area Fields Add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oard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"L. Qwk Inf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=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*UNIQUE* number associated with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set, this conference number should NOT be changed.  QWK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ference numbers in REP (Reply)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Conference number to ZERO means that the area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SCANNED, in spite of user sc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=&lt;10 Character Conference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(short) name of the conference sent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for the QWK users benefit only; T.A.G. makes no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cept to include it in the QWK packet.  However, if the Nam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set, the area WILL NOT BE QWK SCANNED, in spite of any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QWK Netmail Kludge Support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A.G. supports the Netmail kludge for QWK.  If the 1st line of the 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in the netmail area) is TO: &lt;Address&gt; the message will be po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with the usual TAG restrictions (Credit, valid addres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Auto Batch Downloa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ey: "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ata: &lt;FileName&gt;  (8 Characters, No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rea download command (Pkey "D") has been modified to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data.  The pdata is an 8 character file name (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(supplied in the Pdata) refers to two separat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ocated in the AFILES directory.  Both files must exist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is sent to the user, and logged to the sysop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.MSG/CLR        This file is displayed to the user prior to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to the batch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.TXT             This is a list of files to add to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queue.  The format of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Absolute Pathname to File&gt;  [NR]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;" character is used for comments, these are for the sysops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they are never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le is checked for existence prior to executing the command.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es not exist, or any one of the files is illegal to downloa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will fail with an error message to the user and a note in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optional) "NR" indicates that there is "No Ratio" for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String Files Updat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strings were added to the default string files (Most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QWK). In particular, the Archive types for QWK pack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able to a limited extent.  You CANNOT add other archive typ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eliminate one or more of the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trings wer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Name                          Displayed to use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NTERIOR_UNKNOWN_OR_BAD      Unable to determine arch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_QWK_NO_NETMAIL_ADDRESS   No TO: line in Netmail QWK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_QWK_PENDING                QWK packet from prior scan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_QWK_SCAN_HEADER            Scanning/Packing QWK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_SCAN_NEW_TO_USER          New scan all flagged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_SCANNING_ABORTED          Aborted New messag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.A.G. now supports an INCLUDE directive in the str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Path to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mbeding of ANSI, etc. much cleaner, and perm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edited.  NOTE: the included file is compiled into the *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Changing the include file requires re-compiling the string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FILES= Requir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method T.A.G. uses for QWK packing, the minimum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for FILES= in your CONFIG.SYS file is now 2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SDR cod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st release, several SDR codes were added but undocumented.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complete list of current SDR (User and System) SD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fo: To obtain user info, use the code Ctrl-U (For User)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tter (case insensitive) indicating the particular informatio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letters used were chosen to match the current "user editor"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ear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Address           B : Highest Baud        C : City,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: DSL               E : Special Flags       F : A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: Birthday          H : Help Level          I : Last DL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: User Name         K : Sysop Note          L : Laston Date &amp;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: Mailbox Status    N : First On Date       O :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: Phone             Q : Unused              R : Re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: Security Level    T : Computer Type       U : User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: Phone number 2    W : Unused              X : Screen (Rows x C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: Extra info  *     Z :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# of Downloads    2 : DL K-Bytes          3 : # of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UL K-Bytes        5 : Number of Calls     6 : Total Ti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: Calls Today       8 : Time On Today       9 :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: User Number       $ : Debit / Credit      * : Time on (hh:mm: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: Points            @ : Time Bank           % : Time left (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: Time left (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"Y" should be followed by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Extra string 1      B: Extra string 2       C: Extra str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 Extra date 1        E: Extra date 2         F: Extra numb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 Extra number 2      H: Extra number 3       I: Extra numb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: Extra character 1   K: Extra character 2    L: Extra charac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: Extra character 4   N: Extr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: To obtain system info, use the code Ctrl-S (Fo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letter (case insensitive) indicating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AltPath           B : BoardName           C : Last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: Current date      E : ErrorsToday         F : Uboards.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: GfilesPath        H : NusersToday         I : Mail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: Current FB #      K : Current FB NoCharge L :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: ActiveMB.Name     N : CallerNum           O : Current MB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: BoardPhone        Q : Unused              R : Current MB # Act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: SysopName         T : CurrentTime         U : multiuser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: TAGVersion        W : MsgGroupMask        X : NumberActive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: FileGroupMask     Z : Chat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MaxBdNum          2 : MaxBuNum            3 : UlK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DlKtoday          5 : CallsToday          6 : MsgPost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: EmailToday        8 : FbackToday          9 : Ul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DlToday           # : MU Node Number      % : Percent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: Current Date/Time Extended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 New Features Document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Bugs Fix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\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has been the usual minor bug fixing, speling and gramer fix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few that might be worth n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TimeDate prompting twice for the date.  *FIX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)" Pkey (New-New DOOR.SYS) worked, but returned a message after the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"Pkey inoperative".  *FIX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tatusPath" command line parameter wasn't working.  *FIX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L" Kludge was not always added to Netmail messages, causing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 with mail to other zones/networks.  *FIXE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the system configuration "Temp DL Path" would prompt for "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Directory".  *FIXED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