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M Tracker Player - Version 1.25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pyright (C) 1993,1994,1995 Sagitta Software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Tracker Player is a program which is able to play a FMT song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 Software's FM Tracker. It is also possible to play HSC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Copyright notic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MTP IS DISTRIBUTED AS FREEWARE. IT CAN BE COPIED AND GIVEN AWAY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 AS THE FILES WHICH CAME WITH FMTP ARE INCLUDED AND UNMODIFI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FMTP.EXE AND FMTP.DOC), AND NO CHARGE IS TAKEN (EXCEPT OF 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ENCES). FMTP SHALL NOT BE USED FOR COMMERCIAL PURPOSES WITHOUT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PERMISSION FROM SAGITTA SOFTWAR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isclaimer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 SOFTWARE MAKES NO WARRANTY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TS QUALITY, PERFORMANCE,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ENTIRE RISK AS TO ITS QUALITY AND PERFORMAN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IN NO EVENT WILL SAGITTA SOFTWARE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ANY DEFEC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AGITTA SOFTWAR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C or compatible, preferably with an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Lib / Sound Blaster sound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5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: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Using FMT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MTP syntax:   FMTP songname(.FMT) ... @listfile -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no extention is specified, the default extention is FMT. That i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want to play a HSC file, you MUST include the .HSC exten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a song file of the HSC format has any other extention than .HSC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MTP won't understand that it really is an HSC file. That is beca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are no methods to recognize the HSC file format. When specif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ames, wildcards are allowed. The total number of songs to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ed cannot exceed the limit of 1024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 listfile is a file, which consists of many song names. So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ead of typing in a lot of songs as parameters, you may put all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ng names in a listfile. Also here, wildcards are allowed. Exampl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ile goodones.lst may look like thi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rollmo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oseday.fm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mptynes.hsc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os*.hsc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a*.fm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ong*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play these songs, just type "FMTP @goodones.lst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Command line op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E     Automatic load-error handling. You won't have to tell FMT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hat to do every time a load-error occurs. This can be usef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hen listening to a songlist, where one or more songs are b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r missing. Normally the program would have displaye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error message and waited. When the -E option is used,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ogram just ignores it and goes on to the next song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F     Force FMTP to run even if FM card autodetection fail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Onnn  Start at a specific order in the song(s). If the order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s to high for the particular song, it will start at order 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R     Random song orde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S=cmd Immediate DOS Shell. "cmd" specifies which command to c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(optional)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eys in FMTP: Press 'H' while FMTP is playing to get an overvie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itta Softwar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EN STENS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MME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3320 VESTF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ortens5@kihdata.kih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