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==| PRIME NUMBER GENERATOR v1.3 |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Jawed Karim &lt;Jawed.Karim-1@umn.edu&gt; and Paul D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's 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v1.3 has a few minor upgrades such as improved executable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RIME is no longer part of this distribution. The person who por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 unreachable and couldn't take care of the recent upgrades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tribute with a PowerPC native version of Prim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-compiled executables, except PRIME_SX, are optimized for 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MEDOS.EXE, PRIME_SX.EX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of PRIME. Uses 32bit DOS extender CWSDPMI to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PRIME_SX is for included for people using 486/386 S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djgpp (bet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OS2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ersion of PRIME. Runs in a full-screen session onl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Compiler: EMX GCC v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RIMEOS2.EXE, you need the EMX Runtime version v0.9b. Ft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hobbes.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L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of PRIME. Tested only under Linux Slackware 1.2.13.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he fastest (and smallest) executable included here, compared to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n the same machine. Compiler: GCC v2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, contained only one DOS executable for D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new DOS executable for SX's as well as an OS/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cintosh port (runs rather slow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de, lets user start at any point. OS/2 por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, speed increase of about 2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S/2 executable, runs in FULL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e v1.2 has been updated to include a Linux executabl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fast. The MAXIMUM allowed number that PRIME can displ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raised, from 2,147,483,647 to 1.8 X 10^308,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[What's 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IRECTING 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PRIME's output from the screen to a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nter the start number, and then hit enter.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to the file, so your screen will be blank. PRIME runs *mu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f it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author's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mn.edu/~kari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