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hKb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89 by Peter N. Ho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600 Mira Loma Drive, Ste. 7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no, Nevada  8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702)-827-66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IS # 72770,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Prosise of PC Magazine has made the inference that nobo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an type.  (PC Mag., Apr. 26, 1988, pg 233)  We m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that additionally nobody at IBM even uses th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esign (do they even use the computers?).  Nine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introduced the PC they still do not allow us to us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numeric keypad (the 5-key, with NumLock On, yes;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 Key, with Num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troduction of the "enhanced" 101-key keybo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d the ROM BIOS of the AT to include support for the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keys and for the previously unsupported Ctrl and Al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; BUT there is still no support for the un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Off, Center Key (or Ctrl-Center or Alt-Cent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 to those of us who cling tenaciously to ou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machines is the fact that 3rd party vend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Tronics and Northgate have developed 101-key keyboard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 PCs, XTs, and/or ATs.  Unfortunately the fac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s are plugged in and functioning does no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IOS suppor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Kbd is an attempt to rectify these problems.  EnhKb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o programs, ENHKBD.COM and KEYCHK.EXE.  ENHKBD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ss than 1K when installed)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enhances the hardware keyboard interrupt, int 9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35 keystrokes (see the table on pg. 5)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he ROM BIOS keyboard interrupt.   KEYCHK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ny key and have the system tell you which key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essed; ie, it allows you to test the functio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efore and after ENHKBD is installed; if ENHKB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KEYCHK will display the current status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ENHK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KBD attempts to implement the newly supported keystrok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-key keyboard in addition to enabling the Center Ke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ity of upgrading your RO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inor difference between ENHKBD and the BIOS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"beep" when it fills the keyboard buffer; it just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(as does the BIOS) and exit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oceeding any further, it should be pointed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processing on a PC/XT/AT is extremely intr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.  Reference is made to various aspects of th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.  It is NOT necessary that you understand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order to use these programs.  The information about '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', 'interrupt 9', 'ROM BIOS', etc. is presented for thos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erested; those of you who think that it is all Greek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ant part of this document is the information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many new programs allow themselves to be customiz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preferred key combi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re are quite a few keystrokes (mostly invol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) which are ignored by PC/XT (and many AT) type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use of ENHKBD can make these keystrok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what you need to get out of this documen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s to which keys the ENHKBD can give you and how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o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TTLE HISTORY AND (unsolicited) NAME DR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 Borland's Turbo C for most of our programming.  We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's Sidekick Plus (SKP) which, among many other th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keyboard support for most (if not all) of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ENHK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urbo C's editor uses a WordStar-like command set (which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stand) and allows the command set to be customized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redid the commands for the editor making extensiv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enter Key (allowed since we had SKP installed). 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btained a ShareWare program by Innovative Data Concept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P which reduces the memory required by SKP from about 72K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ut 9K! by swapping the resident portion of SKP to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when we installed SWAPSP (which works beautifull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lost the support for the Center Key provided by SKP.  Sinc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want to give back the 63K of memory which SWAPSP ha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and we certainly didn't want to redo (and relearn) the Turbo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command set, we wrote ENHKBD which, in our XT compat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only 784 bytes of memory when resident and gives our key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u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KBD &amp; KEYCHK require an IBM PC/XT/AT or true compatibl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/PC-DOS 2.0 or later.  (Is ANYBODY still using DOS 1.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the case with any TSR program, ENHKBD cannot be exp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atible with all applications or all other TSR program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perience difficulties, try rearranging the order in which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your TSR programs.  We load ENHKBD as the 7th of 16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it is the first one loaded which intercepts interrupt 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).  We have also tried loading it just before SWAPSP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last TSR) and have not had problems; otherwise we have not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fooling around with TSR loa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HKB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KBD is designed to implement most of the additional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supported by the enhanced 101-key keyboard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er IBM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KBD was written on and for a PC/XT machine.  When an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s used with a PC/XT, the keyboard is not as "smart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attached to an AT.  For example, the enhanced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n AT will report different scan codes for the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trl keys and for the left and right Alt keys; it re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can codes for both keys of a pair to a PC/X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ENHKBD is not intended to duplicate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IOS routines; it enables the reporting of keystrokes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otherwise unavailable from the BIOS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terrupt 16h functions (10h, 11h, &amp; 12h) are not used n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ttempt made to implement them.  The DOS Data Area, in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is not updated at all by ENHK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running ENHKBD.CO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KBD [?] [D] [R] [[-]A] [[-]&lt;keynum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 ==&gt; display program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=&gt; Deactivate the program entir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==&gt; Reactivate the program (after deactivating 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==&gt; deactivate All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=&gt; re-enable All keys after deactivat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==&gt; deactivate the alt-Cursor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==&gt; reactivate the alt-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lt;keynum&gt; ==&gt; deactivate a specif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keynum&gt; ==&gt; reactivate a specific key after 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ENHKBD as a memory resident program, enter "ENHKB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parameters which you may want to use,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or (better) from your AUTOEXEC.BAT file.  Th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"D", "R", "A", and "C" may be entered as either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wer case letters.  The parameters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HKBD" command and each other by at least one space or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HKBD has been installed in memory you may re-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or without parameters.  It will not allow itsel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-installed.  It cannot be removed from memor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or the use of a TSR manager program.  Entering "ENHKB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rameters will simply display the program nam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it is resident in memory and then ex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:     Displays a detailed Help screen which summariz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discussion and includes a table of the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supported by ENHKBD and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tatus of the keys.  [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 the program from installing itself a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.  An exit code of 2 is returned to DOS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:     Deactivates the functioning of the program entirel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resident in memory but it does not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pass control to the previous interrupt 9 hand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disable the additional key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ily, using the "D" parameter will allow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function the same (and virtually as fast)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NHKBD were not pres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:     Reactivates the program after you have deactivate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"D" parameter.  After using the "R"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ill resume functioning exactly as it d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you used the "D" parameter.  By default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s loaded into memory, it is active; o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sident, there is 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A":     Deactivates all keys supported by the program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than the "D" parameter.  When "-A"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ontinues to function normally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 that, when it detects a keystroke, it think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does not support the key and asks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 to it.  This is useful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&lt;keynum&gt; parameter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:     Reactivates all keys supported by the program.  Agai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different from the "R" parameter.  When "A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, the program continues to function as before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knowledge of the supported keys is fully reinst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A" parameter can be used before or after the "-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What happens when you follow "D" by "A"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will be discussed after the &lt;key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is explained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C":     Deactivates all of the Alt-Cursor keys.  Similar to "-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only the Alt-Cursor (and Alt-Insert)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ffected.  Allows the Numeric Keypad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t-key to enter any character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maintaining support for the other key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 by ENHKB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:     Reactivates all of the Alt-Cursor keys.  Similar to "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only the Alt-Cursor (and Alt-Insert)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&lt;keynum&gt;": Deactivates a specific key which i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: the one identified by 'keynum'.  By default,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loaded into memory, all supported keys are acti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gram is memory resident, there is 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below shows all of the keys which ENHKBD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'keynum' associated with each of tho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 no-shift   shift   ctrl   a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--------   -----   ---- 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1    133         135     137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2    134         136     138   1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no          no      no   1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    no          no     141   1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no          no      no 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y-   no          no     142   1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  no          no      no   1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 76          76     143   1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  no          no      no   1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y+   no          no     144   1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no          no      no   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  no          no     145   1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no          no      no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    no          no     146   1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no          no     147   1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no          no     148   165 \_| Note the rever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no          no     149   164 / | value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no          no      no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rokes which have a 'no' entry are those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supported by the system.  You cannot use ENHKB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ctivate these keys.  Only the keys which have a 'keynum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he table can be enabled and disabled.  [ This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as part of the Help screen when you use the "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keynum&gt;": Reactivates a specific which i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: the one identified by 'keynu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Comments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KBD processes its parameters one at a time from lef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; it stops processing of the parameters either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exhausted the list or when it encounters an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 An unknown parameter also stop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(and thus can prevent the program from going TS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Exit Code of -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HKBD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activate the program.  Later, if you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HKBD -133 -134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HKBD r -133 -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be reactivated and the F11 &amp; F12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to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HKBD -133 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expect these results: 1) the F11 k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, 2) the program will not be active, 3) the F11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any other previously disabled keys) will be reactiv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) the program will still be disabled and the enh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still be unavailable, BUT 5) as soon as you re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th a "ENHKBD R" command, all of the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abled as specified by the "A" parameter, which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was probably meant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HKBD A -133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enable all the keys except F11 and disab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ntil you reactivate it later with a "ENHKBD 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t which time only the F11 key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purpose behind all of this enabling and disab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?  The main purpose is to give you whatever flexibil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you require.  An immediate purpose lies in the fact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LT-Cursor_Keys (ALT-Home, ALT-PgUp, etc.) are ac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e ALT-Number_Pad_Keys to enter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rom the keyboard (if you don't know how to do thi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don't feel hamp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eed to use the ALT-Number_Pad_Keys method of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the fastest way to enable it is to deactivate th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C" parameter; use the keys as you need them and then re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th the "C" parameter.  Unfortunately, you must do thi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-- ENHKBD is not a Pop-Up program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 allows you to use a "DOS shell" (go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iting the program), ENHKBD can be used effective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.  WordPerfect, Turbo C, Turbo Pascal, Lotus 1-2-3,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, and most other major applications provide the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under one name or another.  ("Go To DOS", "DOS shell", "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", "DOS command", etc. as opposed to "Exit", "Leave", "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"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you are interested in is having the Center Key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e following line in your AUTOEXEC.BAT file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HKBD -A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you can get a table of all of the supported keys,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, and 'keynum's at any time by simpl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HKB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CH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HK is a companion program to ENHKBD which allows to you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action between your keyboard and your system.  When KEY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ning, you may press any key on the keyboard; KEYCH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message spelling out the key which was pressed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decimal and hexidecimal) keyboard code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running KEY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CHK [color1 [color2 [color3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1  ==&gt; informational text color    (default:  7 DOS gr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2  ==&gt; highlighted text color      (default: 15 whi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3  ==&gt; normal text color           (default:  7 DOS g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If you are using a monochrome or black &amp; white monito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the default colors.)  If you are using a color mon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colors may be any number between 0 and 255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able shows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black           8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lue            9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green     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yan     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red            12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magenta        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brown          14   ye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DOS grey       15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15 may be used for foreground colors; 0 - 7 may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.  To calculate the number of a color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hoose a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multiply the background color number by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add the foreground color number to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if you want it to blink, ad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pecify DOS grey (7) on a blue (1) backgrou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text (color1), yellow (14) on blue (1) as highligh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color2), and white (15) on blue (1) as normal text (color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6 x 1) + 7 = 23, (16 x 1) + 14 = 30, and (16 x 1) + 15 = 31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you should use as the parameters for KEY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CHK 23 30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pecify one of the colors, you must also spec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lors which come before it in the parameter list;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specify the colors which follow it (in which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(s) will be used), ie, if you want to specify color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pecify color1 and color2 as well; if you want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2, you must specify color1, but you do not hav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CHK 11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light cyan on black for color1, white on bla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2, and (by default) DOS grey on black for colo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HKBD is memory resident KEYCHK will display a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eynums' similar to that displayed by ENHKBD's "?" parame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supported and deactivated keys shown using color3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active keys using color2, and the table itsel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which is displayed by KEYCHK while it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ake its use self-explanatory.  If you press a key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; or Alt-\, which is not supported by the BIOS or by ENHKB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ppen; otherwise you will told which key you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ASCII or extended code for the key is, an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, the display character for th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KBD, KEYCHK and their documentation are copyrighted mater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tain and reserve all rights to them.  You are licenced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and distribute these programs freely and without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MODIFY THE PROGRAMS OR THEIR DOCUMENTATION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the programs to others, you must supply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copies of all files associated with this package: ENHKBD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KBD.DOC and KEYCHK.EXE.  These files may be "archived"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ile for distribu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sell or otherwise charge any fees whatsoever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You may, however, charge a nominal fee (not to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) for distributing a disk containing these program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recovering your copying and distribution costs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volves software vending, we require that you plac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mailing list and that you provide us, without charg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any catalogues, newsletters, or other material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ar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charge a licence or registration fee for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as noted). However, if you find it to be useful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to help us in the development of other utilit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ould be appreciated.  We also welcome any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improvements, suggestions for other progra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thoughts which you may like to share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ue care has been taken to write these program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documentation carefully and without errors, the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ftware development is such that no warranty can be ma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or their documentation are, in fact, error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since we have no control over the (hardwar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) environment in which you will attempt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e make no warranty that these programs are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urpos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, publishers, and distributors of this software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liability whatsoever for any damages or con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from the use of these programs.  You must use them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own risk.  If you do not agree to any of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LICENCE or DISCLAIMER sections of this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censes to use ENHKBD.COM and KEYCHK.EXE are revoked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and void at which time you must destroy any and all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and their documentation, on any media, which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 your possess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